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RFE/07DTTO/OAX/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C. Fernando Pérez Castillo, quien se desempeña como Vocal del Registro Federal de Electores correspondiente al 07 Distrito en el estado de Oaxaca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b w:val="false"/>
          <w:b w:val="false"/>
          <w:bCs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7, 18 y 20 de enero de 2006, se llevó a cabo la aplicación de las cédulas de evaluación correspondientes al C. Fernando Pérez Castillo, quien se desempeña como Vocal del Registro Federal de Electores correspondiente al 07 Distrito en el estado de Oaxaca; fungiendo como evaluador jerárquico en los factores de Principios de actuación y Competencias/Perfiles de actuación, el Lic. Gerardo García Marroquín, Vocal Ejecutivo de esa Junta Distrital; como evaluador normativo en los factores de Eficacia y Eficiencia en el Logro de resultados globales derivados de objetivos y metas programadas, el C. Diódoro Constantino Ramírez Aragón, Vocal del Registro Federal de Electores de la Junta Local en el estado de Oaxaca; en lo referente al factor de Trabajo en Equipo, los evaluadores fueron los integrantes de la Junta Local Ejecutiva en esa entidad;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l C. Fernando Pérez Castillo,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PE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4 de julio de 2006, la Dirección Ejecutiva del Servicio Profesional Electoral recibió escrito de inconformidad signado por el C. Fernando Pérez Castillo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C. Fernando Pérez Castillo, se desprende que se inconforma por el  siguiente fact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únicamente en lo referente a los indicadores Capacidad de planeación y organización, Liderazgo e Innovación.</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os indicadores Capacidad de planeación y organización, Liderazgo e Innovación en el factor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VII. Con fecha 30 de agosto de 2006, se recibió en la Dirección Ejecutiva del Servicio Profesional Electoral el oficio No. JD07/VE/2951/2006 de esa misma fecha, signado por el Lic. Gerardo García Marroquín, quien se desempeña como Vocal Ejecutivo correspondiente al 07 Distrito en el estado de Oaxaca, mediante el cual remitió dentro del plazo legal, los argumentos y soportes documentales de las calificaciones asentadas en los indicadores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al tener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de acuerdo Tercero y Cuarto del Acuerdo JGE63/2005, se recibió con fecha 24 de julio de 2006, el escrito de inconformidad interpuesto por el C. Fernando Pérez Castillo, quien desempeña el cargo de Vocal del Registro Federal de Electores correspondiente al 07 Distrito en el estado de Oaxaca,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únicamente en lo referente a los indicadores Capacidad de planeación y organización, Liderazgo e Innovación, factor en el que obtuvo una calificación de 8.390, obteniendo en su Evaluación Anual 2005 Final 9.249.</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de prueba que obran en el expediente y los argumentos del inconforme y su evaluador para determinar lo que conforme a derecho proce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En cuanto al factor </w:t>
      </w:r>
      <w:r>
        <w:rPr>
          <w:rFonts w:cs="Arial" w:ascii="Arial Narrow" w:hAnsi="Arial Narrow"/>
          <w:b/>
          <w:bCs/>
          <w:sz w:val="26"/>
        </w:rPr>
        <w:t>de Competencias/Perfiles de Actuación para Vocal de Registro</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principio se advierte que las calificaciones objetadas no resultan ser desfavorables a los intereses del inconforme, entendiéndose por desfavorables las que son 1 (insuficiente) o 2 (regular), pues en dicha hipótesis correspondería a su evaluador acreditar su procedencia con base en elementos contundentes. Por lo tanto si el evaluado presentó escrito de inconformidad en contra de las calificaciones que desde su punto de vista han resultado ser desfavorables a sus intereses, le corresponde exclusivamente a él la obligación de acreditar el merecimiento de calificaciones superiores. Lo anterior en virtud de que las calificaciones de la Evaluación Anual del Desempeño ejercicio 2005, gozan de la presunción de haber sido otorgadas correctamente por parte del evaluador, lo que le impone al reclamante la carga de la prueba para revertir dicha presun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obra aplicación, en el presente asunto, el artículo tercero del Acuerdo de la Junta General Ejecutiva por el que se regula el procedimiento en materia de inconformidades, el cual dispone: </w:t>
      </w:r>
      <w:r>
        <w:rPr>
          <w:rFonts w:cs="Arial" w:ascii="Arial Narrow" w:hAnsi="Arial Narrow"/>
          <w:i/>
          <w:iCs/>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tento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w:t>
      </w:r>
      <w:r>
        <w:rPr>
          <w:rFonts w:cs="Arial" w:ascii="Arial Narrow" w:hAnsi="Arial Narrow"/>
          <w:sz w:val="26"/>
        </w:rPr>
        <w:t>.</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 xml:space="preserve">De manera general el inconforme se duele de que su evaluación fue hecha de manera subjetiva y que la evaluación asignada no es acorde con su actu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procederemos a analizar cada uno de los indicadores por los cuales se inconforma el evaluado:</w:t>
      </w:r>
    </w:p>
    <w:p>
      <w:pPr>
        <w:pStyle w:val="Normal"/>
        <w:spacing w:lineRule="auto" w:line="360"/>
        <w:ind w:left="567" w:right="567" w:firstLine="53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left="567" w:right="567" w:firstLine="539"/>
        <w:jc w:val="both"/>
        <w:rPr/>
      </w:pPr>
      <w:r>
        <w:rPr>
          <w:rFonts w:cs="Arial" w:ascii="Arial Narrow" w:hAnsi="Arial Narrow"/>
          <w:b/>
          <w:bCs/>
          <w:i/>
          <w:iCs/>
          <w:sz w:val="26"/>
        </w:rPr>
        <w:t>“</w:t>
      </w:r>
      <w:r>
        <w:rPr>
          <w:rFonts w:cs="Arial" w:ascii="Arial Narrow" w:hAnsi="Arial Narrow"/>
          <w:b/>
          <w:bCs/>
          <w:i/>
          <w:iCs/>
          <w:sz w:val="26"/>
        </w:rPr>
        <w:t>'Capacidad de planeación y organización' El miembro del Servicio posee la capacidad de determinar eficazmente los objetivos, metas y prioridades de su actividad/área/proyecto, estableciendo la acción, plazos y recursos requeridos, así como los mecanismos de control para asegurar que se cumplan.”</w:t>
      </w:r>
      <w:r>
        <w:rPr>
          <w:rFonts w:cs="Arial" w:ascii="Arial Narrow" w:hAnsi="Arial Narrow"/>
          <w:sz w:val="26"/>
        </w:rPr>
        <w:t xml:space="preserve">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indicador en estudio el inconforme obtuvo la calificación de 3, es decir, buen desempeño, lo cual de conformidad con el Sistema de Evaluación equivale a que estableció objetivos y plazos para la realización de las actividades, definió prioridades y controló la calidad del trabaj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2"/>
        </w:rPr>
      </w:pPr>
      <w:r>
        <w:rPr>
          <w:rFonts w:cs="Arial" w:ascii="Arial Narrow" w:hAnsi="Arial Narrow"/>
          <w:sz w:val="26"/>
        </w:rPr>
        <w:t>Al respecto el inconforme argumenta lo siguiente:</w:t>
      </w:r>
    </w:p>
    <w:p>
      <w:pPr>
        <w:pStyle w:val="Normal"/>
        <w:spacing w:lineRule="auto" w:line="360"/>
        <w:ind w:firstLine="540"/>
        <w:jc w:val="both"/>
        <w:rPr>
          <w:rFonts w:ascii="Arial Narrow" w:hAnsi="Arial Narrow" w:cs="Arial"/>
          <w:sz w:val="22"/>
        </w:rPr>
      </w:pPr>
      <w:r>
        <w:rPr>
          <w:rFonts w:cs="Arial" w:ascii="Arial Narrow" w:hAnsi="Arial Narrow"/>
          <w:sz w:val="22"/>
        </w:rPr>
      </w:r>
    </w:p>
    <w:p>
      <w:pPr>
        <w:pStyle w:val="Normal"/>
        <w:spacing w:lineRule="auto" w:line="360"/>
        <w:ind w:left="567" w:right="567" w:firstLine="539"/>
        <w:jc w:val="both"/>
        <w:rPr>
          <w:rFonts w:ascii="Arial Narrow" w:hAnsi="Arial Narrow" w:cs="Arial"/>
          <w:b/>
          <w:b/>
          <w:bCs/>
          <w:i/>
          <w:i/>
          <w:iCs/>
          <w:sz w:val="22"/>
        </w:rPr>
      </w:pPr>
      <w:r>
        <w:rPr>
          <w:rFonts w:cs="Arial" w:ascii="Arial Narrow" w:hAnsi="Arial Narrow"/>
          <w:b/>
          <w:bCs/>
          <w:i/>
          <w:iCs/>
          <w:sz w:val="22"/>
        </w:rPr>
        <w:t>“</w:t>
      </w:r>
      <w:r>
        <w:rPr>
          <w:rFonts w:cs="Arial" w:ascii="Arial Narrow" w:hAnsi="Arial Narrow"/>
          <w:b/>
          <w:bCs/>
          <w:i/>
          <w:iCs/>
          <w:sz w:val="22"/>
        </w:rPr>
        <w:t xml:space="preserve">[...] Se llevaron a cabo planeaciones de los Directorios de Módulos en los que para llegar a este insumo final se requiere de una gran capacidad de planeación y organización debido a que es necesario analizar los horarios de afluencia, los días de atención, fechas en cada una de las sedes, traslados entre sede y sede, número de credenciales disponibles en cada localidad y municipio, ciudadanos potenciales a ser atendidos, distancias y tiempos de traslado, rutas, problemas de narcotráfico en donde podría verse afectado el operativo de campo, problemas político-social, además de ser este Distrito uno de los más politizados a nivel nacional, es necesario tener Capacidad de planeación y organización para operar de manera oportuna los operativos de campo de los Módulos  de Atención Ciudadana en los que de manera personal y conjunta tanto con personal adscrito a la Vocalía del Registro Federal de Electores, como con los representantes de los Partidos Políticos acreditados ante la 07 Comisión Distrital de Vigilancia, se llevaron a cabo las diversas actividades con el propósito de que de manera oportuna se realizara una buena planeación y organización para dar cumplimiento de manera continua a los acuerdos adoptados por los órganos superiores de vigilancia y de la propia Dirección Ejecutiva del Registro Federal de Electores. </w:t>
      </w:r>
    </w:p>
    <w:p>
      <w:pPr>
        <w:pStyle w:val="Normal"/>
        <w:spacing w:lineRule="auto" w:line="360"/>
        <w:ind w:firstLine="540"/>
        <w:jc w:val="both"/>
        <w:rPr>
          <w:rFonts w:ascii="Arial Narrow" w:hAnsi="Arial Narrow" w:cs="Arial"/>
          <w:b/>
          <w:b/>
          <w:bCs/>
          <w:i/>
          <w:i/>
          <w:iCs/>
          <w:sz w:val="22"/>
        </w:rPr>
      </w:pPr>
      <w:r>
        <w:rPr>
          <w:rFonts w:cs="Arial" w:ascii="Arial Narrow" w:hAnsi="Arial Narrow"/>
          <w:b/>
          <w:bCs/>
          <w:i/>
          <w:iCs/>
          <w:sz w:val="22"/>
        </w:rPr>
      </w:r>
    </w:p>
    <w:p>
      <w:pPr>
        <w:pStyle w:val="Normal"/>
        <w:spacing w:lineRule="auto" w:line="360"/>
        <w:ind w:left="567" w:right="567" w:firstLine="539"/>
        <w:jc w:val="both"/>
        <w:rPr/>
      </w:pPr>
      <w:r>
        <w:rPr>
          <w:rFonts w:cs="Arial" w:ascii="Arial Narrow" w:hAnsi="Arial Narrow"/>
          <w:b/>
          <w:bCs/>
          <w:i/>
          <w:iCs/>
          <w:sz w:val="22"/>
        </w:rPr>
        <w:t>[...] Aunque se enfrentó de manera constante una diversidad de problemas en los que, los recursos económicos no fueron ministrados oportunamente para que funcionara el operativo de campo de manera óptima y adecuada y a pesar de esta circunstancia fue necesario utilizar los recursos propios con el propósito de cumplir los trabajos encomendados por los Órganos de Dirección y de Vigilancia del Instituto así como de la Ciudadanía y representación partidista ante los órganos Colegiados de Vigilancia, además es una actividad medible el hecho de ser una vocalía con mayor productividad a nivel estatal originando con ello mi percepción personal cual fue el criterio adoptado por mi evaluador para sentar esa calificación”</w:t>
      </w:r>
      <w:r>
        <w:rPr>
          <w:rFonts w:cs="Arial" w:ascii="Arial Narrow" w:hAnsi="Arial Narrow"/>
          <w:sz w:val="22"/>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nexa como pruebas de su dicho  las que a continuación se  relaciona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0"/>
        </w:numPr>
        <w:spacing w:lineRule="auto" w:line="360"/>
        <w:jc w:val="both"/>
        <w:rPr/>
      </w:pPr>
      <w:r>
        <w:rPr>
          <w:rFonts w:cs="Arial" w:ascii="Arial Narrow" w:hAnsi="Arial Narrow"/>
          <w:sz w:val="26"/>
        </w:rPr>
        <w:t xml:space="preserve">Directorio de módulos de la </w:t>
      </w:r>
      <w:r>
        <w:rPr>
          <w:rFonts w:cs="Arial" w:ascii="Arial Narrow" w:hAnsi="Arial Narrow"/>
          <w:sz w:val="26"/>
          <w:u w:val="single"/>
        </w:rPr>
        <w:t>Campaña de Actualización permanente 2004</w:t>
      </w:r>
      <w:r>
        <w:rPr>
          <w:rFonts w:cs="Arial" w:ascii="Arial Narrow" w:hAnsi="Arial Narrow"/>
          <w:sz w:val="26"/>
        </w:rPr>
        <w:t xml:space="preserve"> de los siguientes periodos:</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1"/>
          <w:numId w:val="12"/>
        </w:numPr>
        <w:tabs>
          <w:tab w:val="clear" w:pos="708"/>
          <w:tab w:val="left" w:pos="1260" w:leader="none"/>
        </w:tabs>
        <w:spacing w:lineRule="auto" w:line="360"/>
        <w:jc w:val="both"/>
        <w:rPr>
          <w:rFonts w:ascii="Arial Narrow" w:hAnsi="Arial Narrow" w:cs="Arial"/>
          <w:sz w:val="26"/>
        </w:rPr>
      </w:pPr>
      <w:r>
        <w:rPr>
          <w:rFonts w:cs="Arial" w:ascii="Arial Narrow" w:hAnsi="Arial Narrow"/>
          <w:sz w:val="26"/>
        </w:rPr>
        <w:t>17 de enero al 31 de marzo de 2005.</w:t>
      </w:r>
    </w:p>
    <w:p>
      <w:pPr>
        <w:pStyle w:val="Normal"/>
        <w:numPr>
          <w:ilvl w:val="1"/>
          <w:numId w:val="12"/>
        </w:numPr>
        <w:tabs>
          <w:tab w:val="clear" w:pos="708"/>
          <w:tab w:val="left" w:pos="1260" w:leader="none"/>
        </w:tabs>
        <w:spacing w:lineRule="auto" w:line="360"/>
        <w:jc w:val="both"/>
        <w:rPr>
          <w:rFonts w:ascii="Arial Narrow" w:hAnsi="Arial Narrow" w:cs="Arial"/>
          <w:sz w:val="26"/>
        </w:rPr>
      </w:pPr>
      <w:r>
        <w:rPr>
          <w:rFonts w:cs="Arial" w:ascii="Arial Narrow" w:hAnsi="Arial Narrow"/>
          <w:sz w:val="26"/>
        </w:rPr>
        <w:t>1 de abril al 30 de junio de 2005.</w:t>
      </w:r>
    </w:p>
    <w:p>
      <w:pPr>
        <w:pStyle w:val="Normal"/>
        <w:numPr>
          <w:ilvl w:val="1"/>
          <w:numId w:val="12"/>
        </w:numPr>
        <w:tabs>
          <w:tab w:val="clear" w:pos="708"/>
          <w:tab w:val="left" w:pos="1260" w:leader="none"/>
        </w:tabs>
        <w:spacing w:lineRule="auto" w:line="360"/>
        <w:jc w:val="both"/>
        <w:rPr>
          <w:rFonts w:ascii="Arial Narrow" w:hAnsi="Arial Narrow" w:cs="Arial"/>
          <w:sz w:val="26"/>
        </w:rPr>
      </w:pPr>
      <w:r>
        <w:rPr>
          <w:rFonts w:cs="Arial" w:ascii="Arial Narrow" w:hAnsi="Arial Narrow"/>
          <w:sz w:val="26"/>
        </w:rPr>
        <w:t>1 de julio al 30 de septiembre de 2005.</w:t>
      </w:r>
    </w:p>
    <w:p>
      <w:pPr>
        <w:pStyle w:val="Normal"/>
        <w:numPr>
          <w:ilvl w:val="1"/>
          <w:numId w:val="12"/>
        </w:numPr>
        <w:tabs>
          <w:tab w:val="clear" w:pos="708"/>
          <w:tab w:val="left" w:pos="1260" w:leader="none"/>
        </w:tabs>
        <w:spacing w:lineRule="auto" w:line="360"/>
        <w:jc w:val="both"/>
        <w:rPr>
          <w:rFonts w:ascii="Arial Narrow" w:hAnsi="Arial Narrow" w:cs="Arial"/>
          <w:sz w:val="26"/>
        </w:rPr>
      </w:pPr>
      <w:r>
        <w:rPr>
          <w:rFonts w:cs="Arial" w:ascii="Arial Narrow" w:hAnsi="Arial Narrow"/>
          <w:sz w:val="26"/>
        </w:rPr>
        <w:t>1 de agosto al 30 de septiembre de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sz w:val="26"/>
        </w:rPr>
        <w:t xml:space="preserve">Directorio de módulos de la </w:t>
      </w:r>
      <w:r>
        <w:rPr>
          <w:rFonts w:cs="Arial" w:ascii="Arial Narrow" w:hAnsi="Arial Narrow"/>
          <w:sz w:val="26"/>
          <w:u w:val="single"/>
        </w:rPr>
        <w:t>Campaña de Actualización Intensa 2005-2006</w:t>
      </w:r>
      <w:r>
        <w:rPr>
          <w:rFonts w:cs="Arial" w:ascii="Arial Narrow" w:hAnsi="Arial Narrow"/>
          <w:sz w:val="26"/>
        </w:rPr>
        <w:t xml:space="preserve"> del siguiente periodo:</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1"/>
          <w:numId w:val="12"/>
        </w:numPr>
        <w:tabs>
          <w:tab w:val="clear" w:pos="708"/>
          <w:tab w:val="left" w:pos="1260" w:leader="none"/>
        </w:tabs>
        <w:spacing w:lineRule="auto" w:line="360"/>
        <w:jc w:val="both"/>
        <w:rPr>
          <w:rFonts w:ascii="Arial Narrow" w:hAnsi="Arial Narrow" w:cs="Arial"/>
          <w:sz w:val="26"/>
        </w:rPr>
      </w:pPr>
      <w:r>
        <w:rPr>
          <w:rFonts w:cs="Arial" w:ascii="Arial Narrow" w:hAnsi="Arial Narrow"/>
          <w:sz w:val="26"/>
        </w:rPr>
        <w:t>1 de octubre de 2005  al 15 de enero de 2006.</w:t>
      </w:r>
    </w:p>
    <w:p>
      <w:pPr>
        <w:pStyle w:val="Normal"/>
        <w:spacing w:lineRule="auto" w:line="360"/>
        <w:ind w:left="720" w:hanging="0"/>
        <w:jc w:val="both"/>
        <w:rPr>
          <w:rFonts w:ascii="Arial Narrow" w:hAnsi="Arial Narrow" w:cs="Arial"/>
          <w:sz w:val="26"/>
        </w:rPr>
      </w:pPr>
      <w:r>
        <w:rPr>
          <w:rFonts w:cs="Arial" w:ascii="Arial Narrow" w:hAnsi="Arial Narrow"/>
          <w:sz w:val="26"/>
        </w:rPr>
      </w:r>
    </w:p>
    <w:p>
      <w:pPr>
        <w:pStyle w:val="Normal"/>
        <w:numPr>
          <w:ilvl w:val="0"/>
          <w:numId w:val="4"/>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Acuerdos adoptados en las sesiones de la 07 Comisión Distrital de Vigilancia en el estado de Oaxaca, correspondientes a los meses de enero a diciembre de 2005.</w:t>
      </w:r>
    </w:p>
    <w:p>
      <w:pPr>
        <w:pStyle w:val="Normal"/>
        <w:spacing w:lineRule="auto" w:line="360"/>
        <w:ind w:left="360" w:hanging="0"/>
        <w:jc w:val="both"/>
        <w:rPr>
          <w:rFonts w:ascii="Arial Narrow" w:hAnsi="Arial Narrow" w:cs="Arial"/>
          <w:sz w:val="26"/>
        </w:rPr>
      </w:pPr>
      <w:r>
        <w:rPr>
          <w:rFonts w:cs="Arial" w:ascii="Arial Narrow" w:hAnsi="Arial Narrow"/>
          <w:sz w:val="26"/>
        </w:rPr>
      </w:r>
    </w:p>
    <w:p>
      <w:pPr>
        <w:pStyle w:val="Normal"/>
        <w:numPr>
          <w:ilvl w:val="0"/>
          <w:numId w:val="7"/>
        </w:numPr>
        <w:tabs>
          <w:tab w:val="clear" w:pos="708"/>
          <w:tab w:val="left" w:pos="1080" w:leader="none"/>
        </w:tabs>
        <w:spacing w:lineRule="auto" w:line="360"/>
        <w:ind w:left="1080" w:hanging="360"/>
        <w:jc w:val="both"/>
        <w:rPr>
          <w:rFonts w:ascii="Arial Narrow" w:hAnsi="Arial Narrow" w:cs="Arial"/>
          <w:sz w:val="26"/>
        </w:rPr>
      </w:pPr>
      <w:r>
        <w:rPr>
          <w:rFonts w:cs="Arial" w:ascii="Arial Narrow" w:hAnsi="Arial Narrow"/>
          <w:sz w:val="26"/>
        </w:rPr>
        <w:t>Diversas actas de sesión de la 07 Comisión Distrital de Vigilancia del estado de Oaxaca, correspondientes al ejercicio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su evaluador manifiesta que se evaluó con calificación de 3, grado de desempeño bueno, toda vez que el inconforme realizó las actividades cumpliendo con los objetivos y metas de su área de trabajo conforme a las características y exigencias del Distrito Electoral en cuestión; y que sin embargo en la ejecución de actividades, se observó que no se anticipó a problemáticas o situaciones críticas y tampoco estableció mecanismos de control para su solución, señalando que esta aseveración se observa en la minuta de trabajo sostenida el 22 de febrero de 2005 con el personal del Registro Federal de Electores para reiniciar el funcionamiento del operativo de los módulos de la Campaña de Actualización Permanente, señalando además que se puede apreciar en los diferentes oficios que ofrece como pruebas de su dicho, la intervención que el propio evaluador tuvo para difundir en los medios de comunicación los programas relativos a las campañas de credencialización, así como la gestión ante las autoridades municipales del Distrito para que se atendieran adecuada y oportunamente las diversas solicitudes que formularon sobre sus servici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cluye señalando el evaluador, que es él mismo en su carácter de Vocal Ejecutivo Distrital quien realiza los informes de los programas del Registro Federal de Electores, ofreciendo como pruebas de su dicho las que a continuación se relacionan:</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u w:val="single"/>
        </w:rPr>
      </w:pPr>
      <w:r>
        <w:rPr>
          <w:rFonts w:cs="Arial" w:ascii="Arial Narrow" w:hAnsi="Arial Narrow"/>
          <w:b/>
          <w:bCs/>
          <w:sz w:val="26"/>
          <w:u w:val="single"/>
        </w:rPr>
        <w:t>Diversos Oficios ofrecidos por el evaluador como pruebas</w:t>
      </w:r>
    </w:p>
    <w:p>
      <w:pPr>
        <w:pStyle w:val="Normal"/>
        <w:spacing w:lineRule="auto" w:line="360"/>
        <w:ind w:firstLine="540"/>
        <w:jc w:val="both"/>
        <w:rPr>
          <w:rFonts w:ascii="Arial Narrow" w:hAnsi="Arial Narrow" w:cs="Arial"/>
          <w:b/>
          <w:b/>
          <w:bCs/>
          <w:sz w:val="22"/>
          <w:u w:val="single"/>
        </w:rPr>
      </w:pPr>
      <w:r>
        <w:rPr>
          <w:rFonts w:cs="Arial" w:ascii="Arial Narrow" w:hAnsi="Arial Narrow"/>
          <w:b/>
          <w:bCs/>
          <w:sz w:val="22"/>
          <w:u w:val="single"/>
        </w:rPr>
      </w:r>
    </w:p>
    <w:tbl>
      <w:tblPr>
        <w:tblW w:w="9722" w:type="dxa"/>
        <w:jc w:val="left"/>
        <w:tblInd w:w="-365" w:type="dxa"/>
        <w:tblLayout w:type="fixed"/>
        <w:tblCellMar>
          <w:top w:w="0" w:type="dxa"/>
          <w:left w:w="70" w:type="dxa"/>
          <w:bottom w:w="0" w:type="dxa"/>
          <w:right w:w="70" w:type="dxa"/>
        </w:tblCellMar>
      </w:tblPr>
      <w:tblGrid>
        <w:gridCol w:w="1620"/>
        <w:gridCol w:w="1080"/>
        <w:gridCol w:w="1980"/>
        <w:gridCol w:w="1260"/>
        <w:gridCol w:w="3782"/>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No. de oficio</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Fecha de elaboración</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Quien lo suscribe</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8"/>
              <w:spacing w:lineRule="auto" w:line="360"/>
              <w:rPr>
                <w:rFonts w:ascii="Arial Narrow" w:hAnsi="Arial Narrow" w:cs="Arial Narrow"/>
                <w:sz w:val="20"/>
              </w:rPr>
            </w:pPr>
            <w:r>
              <w:rPr>
                <w:rFonts w:cs="Arial Narrow" w:ascii="Arial Narrow" w:hAnsi="Arial Narrow"/>
                <w:sz w:val="20"/>
              </w:rPr>
              <w:t>A quien se dirige</w:t>
            </w:r>
          </w:p>
        </w:tc>
        <w:tc>
          <w:tcPr>
            <w:tcW w:w="37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Conteni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E07/0032/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3 de ener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Lic. Gerardo García Marroquín VE 07 Oax (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Lic. Fernando Pérez Castillo, VRFE 07 Oax (El Inconform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 xml:space="preserve">En relación con las peticiones de las Autoridades Municipales de Santa María Chimalapa (Agencia Municipal La Esperanza, Paraíso), le  solicito  incorporar  en el directorio de módulos de la Campaña Anual Permanente las  visitas  que  sean  necesarias  para   ofrecer la oportunidad de que se tramite la credencial para votar con fotografía o se inscriban al padrón elector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18"/>
              </w:rPr>
            </w:pPr>
            <w:r>
              <w:rPr>
                <w:rFonts w:cs="Arial" w:ascii="Arial Narrow" w:hAnsi="Arial Narrow"/>
                <w:sz w:val="18"/>
              </w:rPr>
              <w:t>V.R.F.E./061/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 de febrer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 xml:space="preserve">El inconfor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 su evaluador jerárquico</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Hace de su conocimiento que existen quejas por parte del personal que labora en la Vocalía del Registro Federal de Electores relacionadas con el mal trato que de manera déspota demuestra el Asistente General de esa Junta Distrital,  y argumenta  que son hechos que él mismo ha constatado de manera personal, en virtud de que un día antes le solicitó al C. P. José Cruz Morales Castillo la información del monto de los recursos que fueron depositados en la cuenta del Instituto Federal Electoral de ese Distrito para hacer frente a los gastos de Operación de la Campaña Anual Permanente 2005, aduciendo de que sólo se la podía proporcionar si le autorizaba el Vocal Ejecutivo o el Vocal Secretario del 07 Distrito Electoral en el estado de Oaxaca, no obstante que le era una información necesaria para elaborar la solicitud de los recursos.</w:t>
            </w:r>
          </w:p>
          <w:p>
            <w:pPr>
              <w:pStyle w:val="Normal"/>
              <w:spacing w:lineRule="auto" w:line="360"/>
              <w:jc w:val="both"/>
              <w:rPr>
                <w:rFonts w:ascii="Arial Narrow" w:hAnsi="Arial Narrow" w:cs="Arial"/>
                <w:spacing w:val="-4"/>
                <w:sz w:val="18"/>
              </w:rPr>
            </w:pPr>
            <w:r>
              <w:rPr>
                <w:rFonts w:cs="Arial" w:ascii="Arial Narrow" w:hAnsi="Arial Narrow"/>
                <w:spacing w:val="-4"/>
                <w:sz w:val="18"/>
              </w:rPr>
            </w:r>
          </w:p>
          <w:p>
            <w:pPr>
              <w:pStyle w:val="Normal"/>
              <w:spacing w:lineRule="auto" w:line="360"/>
              <w:jc w:val="both"/>
              <w:rPr>
                <w:rFonts w:ascii="Arial Narrow" w:hAnsi="Arial Narrow" w:cs="Arial"/>
                <w:spacing w:val="-4"/>
                <w:sz w:val="18"/>
              </w:rPr>
            </w:pPr>
            <w:r>
              <w:rPr>
                <w:rFonts w:cs="Arial" w:ascii="Arial Narrow" w:hAnsi="Arial Narrow"/>
                <w:spacing w:val="-4"/>
                <w:sz w:val="18"/>
              </w:rPr>
              <w:t>Continúa precisando que durante el mes de enero y hasta ese día, no habían sido liberados los recursos, en el entendido de que éstos ya habían sido depositados por la DERFE desde el 28 de enero de 2005, razón por la cual se habían tenido que utilizar recursos propios para la operación de los trabaj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18"/>
              </w:rPr>
            </w:pPr>
            <w:r>
              <w:rPr>
                <w:rFonts w:cs="Arial" w:ascii="Arial Narrow" w:hAnsi="Arial Narrow"/>
                <w:sz w:val="18"/>
              </w:rPr>
              <w:t>S/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9 de febrer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Jorge Aguilar Caballero, Jaime Morales Santiago, José Cruz Toledo Guendolay, Rubén Enrique Magaña Uicab, Juan Carlos Rivera Morales y Miguel Ángel Martínez Martínez (personal adscrito a Módulos de Atención Ciudadana Semi-Fijo y Móvi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Inconform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Por ese conducto le informan que derivado de la falta de pago de los gastos de campo, se ven obligados a permanecer en las oficinas de la Vocalía Distrital, ya que después de un mes de estar subiendo a módulos con sus propios recursos, éstos se les agotaron. Por tal motivo solicitan su intervención para gestionar ante quien corresponda el pago de los mismos, con la finalidad de dar solución a su problema y seguir cumpliendo con sus labores encomendadas como lo habían hecho hasta ese dí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V.R.F.E./0109/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21 de febrer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Inco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evaluador jerárquico</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Por este conducto le solicita su intervención ante las instancias correspondientes para que le sean radicados los recursos de Gasto de Campo y Combustible del Operativo de Campo correspondientes a la segunda quincena de enero y del mes de febrero de 2005. Lo anterior debido a que el personal que cumple con dichas funciones acudió de manera personal a exponerle esa situación, ya que la misma les impide operar de manera adecuada la Campaña Anual Permanente 20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0273/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21 de febrer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inconform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 xml:space="preserve">En relación a su oficio No. 0109, lo convocó a reunión a las 10:00 horas el día 22 de ese mismo mes, en la Sala de Sesiones de esa Junta Distrital, para que explicara la situación que prevalecía en el personal que labora en los módulos semifijos  y móviles bajo su responsabilidad, con el propósito de buscar una solución conjunta con los compañeros que trabajan en el operativo de campo del Registro Federal de Electore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0334/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23 de febrer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 xml:space="preserve">Ing. Jorge Carlos García Revilla, Vocal Ejecutivo de la Junta Local en el estado de Oaxaca. </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Le informa que en relación a la atenta nota A.N./V.E./0163/2005, los módulos de atención ciudadana del Registro Federal de Electores de esa Junta Distrital reanudaron labores ese día, acordando la Junta Distrital cubrir los gastos de campo atrasados; también le solicita su intervención ante las instancias centrales del Instituto para exponer la situación económica que guarda el funcionamiento del operativo de la Campaña de Actualización Permanente 2005, y adjunta la minuta de trabajo en la que se encuentran los resolutivos del caso referid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0409/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8 de marz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Vocal Ejecutivo de la Junta Local en esa entidad.</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Por ese conducto adjuntó 4 fojas útiles de los acuses de recibo de los spots de radio relativos a la “Subcampaña de Actualización del Padrón Electoral”, en una versión “listas Internet”, que fueron entregados a las radiodifusoras de la región para la promoción de dicha subcampaña</w:t>
            </w:r>
          </w:p>
        </w:tc>
      </w:tr>
      <w:tr>
        <w:trPr>
          <w:trHeight w:val="26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0410/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8 de marz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Vocal Ejecutivo de la Junta Local en esa entidad.</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Por ese conducto adjuntó 4 fojas útiles de los acuses de recibo de los spots de radio relativos a la “Subcampaña de Credencial para Votar 03”, en tres versiones “Golondrinas”. “Vigencia” y “Tic-Tac” que fueron entregados a las radiodifusoras de la región para la promoción de dicha campaña.</w:t>
            </w:r>
          </w:p>
        </w:tc>
      </w:tr>
      <w:tr>
        <w:trPr>
          <w:cantSplit w:val="true"/>
        </w:trPr>
        <w:tc>
          <w:tcPr>
            <w:tcW w:w="1620"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0618/2005</w:t>
            </w:r>
          </w:p>
        </w:tc>
        <w:tc>
          <w:tcPr>
            <w:tcW w:w="1080"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4 de abril de 2005</w:t>
            </w:r>
          </w:p>
        </w:tc>
        <w:tc>
          <w:tcPr>
            <w:tcW w:w="1980"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Vocal Ejecutivo de la Junta Local en esa entidad.</w:t>
            </w:r>
          </w:p>
        </w:tc>
        <w:tc>
          <w:tcPr>
            <w:tcW w:w="3782"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En cumplimiento a la atenta nota A.N./V.E./0260/2005, le informó que con motivo de la visita de los módulos móviles del Registro Federal de Electores a los municipios  de Matías Romero, San Pedro Tapanatepec, Acuites, Santa María Petapa y Santo Domingo Petapa, Oax., se les comunicó mediante diversos oficios a los presidentes municipales que estarían en exhibición las listas nominales de electores a fin de que por su conducto invitaran a la ciudadanía a verificar si se encontraban inscritos.</w:t>
            </w:r>
          </w:p>
        </w:tc>
      </w:tr>
      <w:tr>
        <w:trPr>
          <w:cantSplit w:val="true"/>
        </w:trPr>
        <w:tc>
          <w:tcPr>
            <w:tcW w:w="1620" w:type="dxa"/>
            <w:tcBorders>
              <w:left w:val="single" w:sz="4" w:space="0" w:color="000000"/>
              <w:right w:val="single" w:sz="4" w:space="0" w:color="000000"/>
            </w:tcBorders>
          </w:tcPr>
          <w:p>
            <w:pPr>
              <w:pStyle w:val="Normal"/>
              <w:snapToGrid w:val="false"/>
              <w:spacing w:lineRule="auto" w:line="360"/>
              <w:jc w:val="both"/>
              <w:rPr>
                <w:rFonts w:ascii="Arial Narrow" w:hAnsi="Arial Narrow" w:cs="Arial"/>
                <w:spacing w:val="-4"/>
                <w:sz w:val="18"/>
              </w:rPr>
            </w:pPr>
            <w:r>
              <w:rPr>
                <w:rFonts w:cs="Arial" w:ascii="Arial Narrow" w:hAnsi="Arial Narrow"/>
                <w:spacing w:val="-4"/>
                <w:sz w:val="18"/>
              </w:rPr>
            </w:r>
          </w:p>
        </w:tc>
        <w:tc>
          <w:tcPr>
            <w:tcW w:w="1080" w:type="dxa"/>
            <w:tcBorders>
              <w:left w:val="single" w:sz="4" w:space="0" w:color="000000"/>
              <w:right w:val="single" w:sz="4" w:space="0" w:color="000000"/>
            </w:tcBorders>
          </w:tcPr>
          <w:p>
            <w:pPr>
              <w:pStyle w:val="Normal"/>
              <w:snapToGrid w:val="false"/>
              <w:spacing w:lineRule="auto" w:line="360"/>
              <w:jc w:val="both"/>
              <w:rPr>
                <w:rFonts w:ascii="Arial Narrow" w:hAnsi="Arial Narrow" w:cs="Arial"/>
                <w:sz w:val="18"/>
              </w:rPr>
            </w:pPr>
            <w:r>
              <w:rPr>
                <w:rFonts w:cs="Arial" w:ascii="Arial Narrow" w:hAnsi="Arial Narrow"/>
                <w:sz w:val="18"/>
              </w:rPr>
            </w:r>
          </w:p>
        </w:tc>
        <w:tc>
          <w:tcPr>
            <w:tcW w:w="1980" w:type="dxa"/>
            <w:tcBorders>
              <w:left w:val="single" w:sz="4" w:space="0" w:color="000000"/>
              <w:right w:val="single" w:sz="4" w:space="0" w:color="000000"/>
            </w:tcBorders>
          </w:tcPr>
          <w:p>
            <w:pPr>
              <w:pStyle w:val="Normal"/>
              <w:snapToGrid w:val="false"/>
              <w:spacing w:lineRule="auto" w:line="360"/>
              <w:jc w:val="both"/>
              <w:rPr>
                <w:rFonts w:ascii="Arial Narrow" w:hAnsi="Arial Narrow" w:cs="Arial"/>
                <w:sz w:val="18"/>
              </w:rPr>
            </w:pPr>
            <w:r>
              <w:rPr>
                <w:rFonts w:cs="Arial" w:ascii="Arial Narrow" w:hAnsi="Arial Narrow"/>
                <w:sz w:val="18"/>
              </w:rPr>
            </w:r>
          </w:p>
        </w:tc>
        <w:tc>
          <w:tcPr>
            <w:tcW w:w="1260" w:type="dxa"/>
            <w:tcBorders>
              <w:left w:val="single" w:sz="4" w:space="0" w:color="000000"/>
              <w:right w:val="single" w:sz="4" w:space="0" w:color="000000"/>
            </w:tcBorders>
          </w:tcPr>
          <w:p>
            <w:pPr>
              <w:pStyle w:val="Normal"/>
              <w:snapToGrid w:val="false"/>
              <w:spacing w:lineRule="auto" w:line="360"/>
              <w:jc w:val="both"/>
              <w:rPr>
                <w:rFonts w:ascii="Arial Narrow" w:hAnsi="Arial Narrow" w:cs="Arial"/>
                <w:sz w:val="18"/>
              </w:rPr>
            </w:pPr>
            <w:r>
              <w:rPr>
                <w:rFonts w:cs="Arial" w:ascii="Arial Narrow" w:hAnsi="Arial Narrow"/>
                <w:sz w:val="18"/>
              </w:rPr>
            </w:r>
          </w:p>
        </w:tc>
        <w:tc>
          <w:tcPr>
            <w:tcW w:w="3782" w:type="dxa"/>
            <w:tcBorders>
              <w:left w:val="single" w:sz="4" w:space="0" w:color="000000"/>
              <w:right w:val="single" w:sz="4" w:space="0" w:color="000000"/>
            </w:tcBorders>
          </w:tcPr>
          <w:p>
            <w:pPr>
              <w:pStyle w:val="Textoindependiente3"/>
              <w:spacing w:lineRule="auto" w:line="360"/>
              <w:rPr>
                <w:rFonts w:ascii="Arial Narrow" w:hAnsi="Arial Narrow" w:cs="Arial Narrow"/>
                <w:spacing w:val="-4"/>
              </w:rPr>
            </w:pPr>
            <w:r>
              <w:rPr>
                <w:rFonts w:cs="Arial Narrow" w:ascii="Arial Narrow" w:hAnsi="Arial Narrow"/>
                <w:spacing w:val="-4"/>
              </w:rPr>
              <w:t>De igual forma le informó también que se acudió a las radiodifusoras  XEKZ  de  Santo Domingo Tehuantepec y XEAH de esa ciudad, en los noticieros “Ráfagas del Istmo” y “Encuentro” respectivamente, con la finalidad de informar a los ciudadanos en general que a partir del 26 de marzo y hasta el 14 de abril de 2005, se encontraban en exhibición las listas nominales en las oficinas de esa 07 Junta Distrital.</w:t>
            </w:r>
          </w:p>
        </w:tc>
      </w:tr>
      <w:tr>
        <w:trPr>
          <w:trHeight w:val="1646" w:hRule="atLeast"/>
          <w:cantSplit w:val="true"/>
        </w:trPr>
        <w:tc>
          <w:tcPr>
            <w:tcW w:w="162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pacing w:val="-4"/>
                <w:sz w:val="18"/>
              </w:rPr>
            </w:pPr>
            <w:r>
              <w:rPr>
                <w:rFonts w:cs="Arial" w:ascii="Arial Narrow" w:hAnsi="Arial Narrow"/>
                <w:spacing w:val="-4"/>
                <w:sz w:val="18"/>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8"/>
              </w:rPr>
            </w:pPr>
            <w:r>
              <w:rPr>
                <w:rFonts w:cs="Arial" w:ascii="Arial Narrow" w:hAnsi="Arial Narrow"/>
                <w:sz w:val="18"/>
              </w:rPr>
            </w:r>
          </w:p>
        </w:tc>
        <w:tc>
          <w:tcPr>
            <w:tcW w:w="198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8"/>
              </w:rPr>
            </w:pPr>
            <w:r>
              <w:rPr>
                <w:rFonts w:cs="Arial" w:ascii="Arial Narrow" w:hAnsi="Arial Narrow"/>
                <w:sz w:val="18"/>
              </w:rPr>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18"/>
              </w:rPr>
            </w:pPr>
            <w:r>
              <w:rPr>
                <w:rFonts w:cs="Arial" w:ascii="Arial Narrow" w:hAnsi="Arial Narrow"/>
                <w:sz w:val="18"/>
              </w:rPr>
            </w:r>
          </w:p>
        </w:tc>
        <w:tc>
          <w:tcPr>
            <w:tcW w:w="3782" w:type="dxa"/>
            <w:tcBorders>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Por último le informó también que a través de los medios impresos de la región, se hizo extensiva la invitación para checar dichos listados, logrando con ello abarcar a la mayor parte de la ciudadanía que conforma ese distrito electoral feder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V.R.F.E./0351/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7 de juni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inco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 su evaluador jerárquico</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 xml:space="preserve">Le informó que aunado al resultado de Supervisión efectuada el día 16 de junio de 2005 con la 07 Comisión Distrital de Vigilancia, las figuras del operativo de Campo manifestaron que a pesar de ser el día 16 aún  no  se  les  había pagado su Salario que correspondía a la primera quincena del mes de junio de ese año, destaca que no es la primera ocasión que ocurre ese tipo de eventualidades en el retraso del pago al personal Operativo de Campo en ese Distrito, y en particular al personal del Registro Federal de Electores, ocasionando con ello molestia en el operativo que se encuentra desempeñando funciones en la Campaña Anual Permanente 2005, razón por la cual solicita su intervención a fin de subsanar ese problema administrativo.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E07/1120/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11 de julio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inconform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Le informó que con relación a su respuesta remitida mediante  oficio número VRFE/396/2005, al C. Argelio Orozco Cortes, Presidente del Comité Municipal del Partido Revolucionario Institucional de Santa María Xadani, le hizo notar que desde el  11 de febrero de 2005 la nueva distritación consideró al referido municipio parte del Distrito 05, por lo que consideró que resultaba conveniente reencauzar la solicitud efectuada a la instancia respectiva, con el propósito de atender satisfactoriamente a la ciudadanía interesada en solicitar sus servici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2526/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24 de noviembre de 2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inconforme</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pacing w:val="4"/>
                <w:sz w:val="18"/>
              </w:rPr>
            </w:pPr>
            <w:r>
              <w:rPr>
                <w:rFonts w:cs="Arial" w:ascii="Arial Narrow" w:hAnsi="Arial Narrow"/>
                <w:spacing w:val="4"/>
                <w:sz w:val="18"/>
              </w:rPr>
              <w:t>Le informó que relacionado con el recorrido efectuado por la Comisión Distrital de Vigilancia los días 22 y 23 de ese mismo mes, y a solicitud del propio inconforme se les proporcionó el vehículo Chevrolet Luv doble cabina placas RT-56-256 modelo 2005, unidad que fue devuelta averiada del parabrisas; por lo cual lo instruyó para efectuar los trámites ante quien correspondiera para que se repusiera la autoparte mencionada, exhortándolo a que en posteriores comisiones se programara y organizara con la  debida anticipación para evitar posibles contingencias como la referida.</w:t>
            </w:r>
          </w:p>
        </w:tc>
      </w:tr>
    </w:tbl>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s importante retomar lo precisado en el oficio No. V.R.F.E./0109/2005 suscrito por el inconforme,  se acompañó un escrito signado por los CC. Jorge Aguilar Caballero, José Cruz Toledo Guendolay, Juan Carlos Rivera Morales, Jaime Morales Santiago y Rubén Enrique Magaña Uicab, todos ellos personal de los Módulos Semi-fijo y Móvil del programa Campaña Anual Permanente 2005, por medio del cual le informan al inconforme que derivado de la situación que atraviesan por la falta de pago de los gastos de campo se vieron obligados a permanecer en las oficinas de la Vocalía Distrital, ya que después de un mes de estar subiendo a módulos con sus propios recursos, éstos se les habían agotado, razón por la cual le solicitaron su intervención para gestionar ante la instancia correspondiente el pago de los mismos con la finalidad de dar solución a su problema, y seguir cumpliendo con su labor encomenda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
        </w:numPr>
        <w:spacing w:lineRule="auto" w:line="360"/>
        <w:jc w:val="both"/>
        <w:rPr>
          <w:rFonts w:ascii="Arial Narrow" w:hAnsi="Arial Narrow" w:cs="Arial"/>
          <w:sz w:val="26"/>
        </w:rPr>
      </w:pPr>
      <w:r>
        <w:rPr>
          <w:rFonts w:cs="Arial" w:ascii="Arial Narrow" w:hAnsi="Arial Narrow"/>
          <w:sz w:val="26"/>
        </w:rPr>
        <w:t>Minuta de fecha 22 de febrero de 2005 referente a la reunión de trabajo que sostuvieron los vocales Ejecutivo, Secretario, del Registro Federal de Electores y la Jefa de Oficina de Seguimiento y Análisis adscritos a la 07 Junta Distrital en el estado de Oaxaca con el personal de los Módulos de Atención Ciudadana del Registro Federal de Electores, con la finalidad de conocer los motivos que originaron la suspensión temporal de labores y en su caso solucionarl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Diversas actas levantadas con motivo de las reuniones de coordinación semanal celebradas en la 07 Junta Distrital del estado de Oaxaca  que sostuvo el Vocal Ejecutivo Distrital con el resto de los vocales que la conforman, con la finalidad de verificar el avance que se tuvo en la ejecución de las actividades institucionales que cada una de las áreas realizó.</w:t>
      </w:r>
    </w:p>
    <w:p>
      <w:pPr>
        <w:pStyle w:val="Normal"/>
        <w:spacing w:lineRule="auto" w:line="360"/>
        <w:jc w:val="both"/>
        <w:rPr>
          <w:rFonts w:ascii="Arial Narrow" w:hAnsi="Arial Narrow" w:cs="Arial"/>
          <w:sz w:val="22"/>
        </w:rPr>
      </w:pPr>
      <w:r>
        <w:rPr>
          <w:rFonts w:cs="Arial" w:ascii="Arial Narrow" w:hAnsi="Arial Narrow"/>
          <w:sz w:val="22"/>
        </w:rPr>
      </w:r>
    </w:p>
    <w:tbl>
      <w:tblPr>
        <w:tblW w:w="9432" w:type="dxa"/>
        <w:jc w:val="left"/>
        <w:tblInd w:w="-75" w:type="dxa"/>
        <w:tblLayout w:type="fixed"/>
        <w:tblCellMar>
          <w:top w:w="0" w:type="dxa"/>
          <w:left w:w="70" w:type="dxa"/>
          <w:bottom w:w="0" w:type="dxa"/>
          <w:right w:w="70" w:type="dxa"/>
        </w:tblCellMar>
      </w:tblPr>
      <w:tblGrid>
        <w:gridCol w:w="1406"/>
        <w:gridCol w:w="3704"/>
        <w:gridCol w:w="4322"/>
      </w:tblGrid>
      <w:tr>
        <w:trPr>
          <w:tblHeader w:val="true"/>
        </w:trPr>
        <w:tc>
          <w:tcPr>
            <w:tcW w:w="14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Fecha de la reunión</w:t>
            </w:r>
          </w:p>
        </w:tc>
        <w:tc>
          <w:tcPr>
            <w:tcW w:w="3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8"/>
              <w:spacing w:lineRule="exact" w:line="260"/>
              <w:rPr>
                <w:rFonts w:ascii="Arial Narrow" w:hAnsi="Arial Narrow" w:cs="Arial Narrow"/>
                <w:sz w:val="20"/>
              </w:rPr>
            </w:pPr>
            <w:r>
              <w:rPr>
                <w:rFonts w:cs="Arial Narrow" w:ascii="Arial Narrow" w:hAnsi="Arial Narrow"/>
                <w:sz w:val="20"/>
              </w:rPr>
              <w:t>Finalidad</w:t>
            </w:r>
          </w:p>
        </w:tc>
        <w:tc>
          <w:tcPr>
            <w:tcW w:w="43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Manifestaciones realizadas por el inconforme sobre las actividades realizadas</w:t>
            </w:r>
          </w:p>
        </w:tc>
      </w:tr>
      <w:tr>
        <w:trPr>
          <w:trHeight w:val="196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13 de enero de 2005</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omentar las Actividades Institucionales que cada una de las áreas realiza, así como conocer y analizar el Programa Estratégico de Educación Cívica 2005-201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que continúa el desarrollo de la Campaña Anual Intensa, y que hasta ese día la Comisión Distrital de Vigilancia sesionaría ordinariamente para aprobar el Directorio de Módulos que estaría vigente entre el 16 de enero y 31 de marzo.</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19 de enero de 2005</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Comentar las Actividades Institucionales que cada una de las áreas realiza.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que continúa la Atención al Público con tres módulos: un fijo, un semifijo y un móvil, cuyo calendario fue aprobado por la Comisión Distrital de Vigilancia en su pasada Sesión Ordinaria, el cual tuvo vigencia hasta el 31 de marzo, y en el que se incluyó la visita a la Comunidad de Esperanza Paraíso.</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16 de febrero de 2005</w:t>
            </w:r>
          </w:p>
        </w:tc>
        <w:tc>
          <w:tcPr>
            <w:tcW w:w="3704"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omentar las Actividades Institucionales que cada una de las áreas realiza.</w:t>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Informó que continúa el desarrollo de la Campaña Anual Permanente con tres módulos: un fijo, un semifijo y un móvil.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Al respecto, dijo que por lo que se refiere al módulo fijo, el horario de labores sería de 09:00 a 17:00 horas. Ello debido principalmente a la reducción de personal y a las mesas de trabajo que deben realizarse al finalizar la atención al público.</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Para concluir, comentó de la nueva integración del Distrito aprobado en Sesión Extraordinaria del Consejo General celebrada el 11 de ese mismo mes y año, el cual continúa conformado de 22 municipios, dado que al mismo tiempo que separaron 5 municipios respecto de los anteriores, adicionaron otros tantos en la nueva integración, cuyos trabajos operativos, concretamente de credencialización, iniciarían aproximadamente en un mes más a la fecha en que se llevó a cabo esta reunión, informando además que al día siguiente sesionaría la Comisión Distrital de Vigilancia, cuyos temas a abordar serían precisamente el de la nueva integración distirtal.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7 de julio de 2005</w:t>
            </w:r>
          </w:p>
        </w:tc>
        <w:tc>
          <w:tcPr>
            <w:tcW w:w="3704"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Realizar la coordinación semanal y verificar el avance que se tiene en la ejecución de las actividades institucionales que cada una de las áreas realiza. </w:t>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Informó que acudió a la Reunión semanal de Coordinación con el Vocal Local del Registro Federal de Electores, destacando que con motivo de la redistritación, se iba a sumar al 07 Distrito un módulo de fotocredencialización,  el cual operaría tentativamente con el personal que tenía originalmente asignado.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Asimismo, refirió que el personal del Registro Federal de Electores trabajaría normalmente durante el periodo vacacional programado para la segunda quincena del mes de julio.</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Manifestó haber realizado la solicitud de mantenimiento y conservación del módulo fijo que se localiza en esa Ciudad, es decir Juchitán, Oaxaca; siendo cotizado el mantenimiento  en  la  cantidad  de  $50,000.00  cincuenta mil  pesos, que  incluye  el  cambio  de  los  aparatos  de aire  acondicionado a  aparatos  tipo  split,  colocación de persianas, y otros servicios de mantenimiento.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Comentó que los últimos trabajos de mantenimiento a dicho módulo se habían realizado hace varios años. Mencionó la importancia de enviar oficios a los municipios a fin de que colaboren en la difusión de la presencia del módulo móvil de credencialización.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Estableció que en la reunión semanal de Coordinación que sostuvo en la Junta Local se le informó que de acuerdo a los lineamientos adoptados por la Comisión Nacional de Vigilancia a partir de los siguientes meses, para la incorporación de ciudadanos al padrón electoral y la credencialización por primera vez, el ciudadano debería de presentar acta de nacimiento en su forma original, y a su vez comprobante original de domicilio, en aquellos casos de que se trate de un cambio de domicilio.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Refirió que es necesario dar mantenimiento al equipo de aire acondicionado que se encuentra en la vocalía a su cargo, por lo que determinó que se cotizara el servicio y se sometiera a consideración.</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4 de agosto de 2005</w:t>
            </w:r>
          </w:p>
        </w:tc>
        <w:tc>
          <w:tcPr>
            <w:tcW w:w="3704"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Realizar la Reunión de Coordinación Semanal y Verificar el Avance que se tiene en la ejecución de las actividades institucionales que cada una de las áreas realiza. </w:t>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que hasta ese momento se había dado cumplimiento a lo establecido en el calendario anual de actividades, programando la semana siguiente la reunión de la Comisión Distrital de Vigilancia.</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omunicó que se han realizado visitas de supervisión al módulo móvil y semifijo, así como al módulo fijo.</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Puntualizó que se tiene establecido continuar con la verificación en campo de las cédulas de verificación de ciudadanos fallecidos o inhabilitados en sus derecho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Manifestó que hasta ese momento no se habían iniciado juicios de protección de derechos políticos de los ciudadano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omentó estar trabajando en la actualización cartográfica en campo, y que se estaba realizando la actualización de la base cartográfica digital y en la actualización del Pusinex digital.</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24 de agosto de 2005</w:t>
            </w:r>
          </w:p>
        </w:tc>
        <w:tc>
          <w:tcPr>
            <w:tcW w:w="3704"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Realizar la Reunión de Coordinación Semanal y Verificar el Avance que se tiene en la Ejecución de las actividades institucionales que cada una de las áreas realiza. </w:t>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Refirió que se continuaba con las actividades del Calendario Anual, y que a principios de ese mes se llevó a cabo la Reunión de Trabajo de la Comisión Distrital de Vigilancia, misma que no se le dio formalidad de sesión, ya que él no se encontraba presente en el Distrito, por tanto sólo se celebró como una reunión de trabajo.</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que se continuó con la Actualización del Padrón Electoral, para lo cual se encontraban operando dos módulos móviles, un módulo semifijo y un módulo fijo.</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también que durante el fin de semana se realizaría la aplicación de un RPM para la aplicación y depuración de credenciales no entregada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Manifestó que le fue entregada la Actualización Cartográfica Estatal, la cual es la misma que se utiliza en los módulos, poniéndola a disposición de las distintas Vocalías para su uso.</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oncluye su intervención manifestando que durante los primeros días del mes de septiembre se llevaría a cabo la lectura de credenciales no entregables, para lo cual solicitó la presencia del Vocal Secretario, quien daría fe de la actividad, y que para llevar a cabo esta actividad se instalaría en sesión la Comisión Distrital de Vigilancia.</w:t>
            </w:r>
          </w:p>
        </w:tc>
      </w:tr>
      <w:tr>
        <w:trPr/>
        <w:tc>
          <w:tcPr>
            <w:tcW w:w="1406"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8 de septiembre de 2005</w:t>
            </w:r>
          </w:p>
        </w:tc>
        <w:tc>
          <w:tcPr>
            <w:tcW w:w="3704"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Realizar la Reunión de Coordinación Semanal y Verificar el Avance que se tiene en la Ejecución de las actividades institucionales que cada una de las áreas realiza. </w:t>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que durante esos días se concluiría la actividad de lectura de credenciales de elector, las cuales serían destruidas, manifestando que dicha actividad se realizaría en sesión de la Comisión Distrital de Vigilancia, y que el Vocal Secretario debería de encontrarse presente para dar fe de la elaboración de la paquetería, formatos y cierre del acta.</w:t>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Manifestó que se encontraba procesando la actualización del Directorio de Funcionarios y Autoridades Municipale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Refirió haber observado que el módulo móvil 200724 presentaba poca productividad, a comparación de los otros módulos, acordando una visita con el Delegado de Gobierno de la Delegación Municipal de María Lombardo Caso, para agendar la visita del Módulo a las Sede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Manifestó que ya se encontraba autorizado el Directorio de Módulos para los meses de octubre, noviembre y diciembre de 2005, prolongándose hasta el 15 de enero del año 2006, meses que eran comprendidos en la Campaña Anual Intensa de Credencialización.</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sobre el procedimiento para la aplicación del artículo 163 del COFIPE, el cual consiste en el proceso de notificación al ciudadano; el retiro de la credencial para votar y posteriormente su destrucción.</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Manifestó haber realizado la transferencia total del módulo 200724 que traspasaron del Distrito 05 de Tehuantepec, motivo por el cual se llevó a cabo la entrega-recepción del módulo móvil.</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Solicitó girar oficio al Vocal Ejecutivo de la Junta Local para que por su conducto se realizara la solicitud de que las ministraciones de recursos correspondientes al Registro Federal de Electores fueran radicadas a principios de mes, toda vez que en esas fechas dichas ministraciones se habían realizado casi a mitad de mes, lo cual ocasionaba un desajuste económico en el personal de módulos. </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19 de octubre de 2005</w:t>
            </w:r>
          </w:p>
        </w:tc>
        <w:tc>
          <w:tcPr>
            <w:tcW w:w="3704" w:type="dxa"/>
            <w:tcBorders>
              <w:top w:val="single" w:sz="4" w:space="0" w:color="000000"/>
              <w:left w:val="single" w:sz="4" w:space="0" w:color="000000"/>
              <w:bottom w:val="single" w:sz="4" w:space="0" w:color="000000"/>
              <w:right w:val="single" w:sz="4" w:space="0" w:color="000000"/>
            </w:tcBorders>
          </w:tcPr>
          <w:p>
            <w:pPr>
              <w:pStyle w:val="Heading8"/>
              <w:spacing w:lineRule="exact" w:line="260"/>
              <w:jc w:val="both"/>
              <w:rPr>
                <w:rFonts w:ascii="Arial Narrow" w:hAnsi="Arial Narrow" w:cs="Arial Narrow"/>
                <w:b w:val="false"/>
                <w:b w:val="false"/>
                <w:bCs w:val="false"/>
              </w:rPr>
            </w:pPr>
            <w:r>
              <w:rPr>
                <w:rFonts w:cs="Arial Narrow" w:ascii="Arial Narrow" w:hAnsi="Arial Narrow"/>
                <w:b w:val="false"/>
                <w:bCs w:val="false"/>
              </w:rPr>
              <w:t>Realizar la Reunión de Coordinación Semanal y Verificar el Avance que se tiene en la Ejecución de las actividades institucionales que cada una de las áreas reali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3"/>
              <w:spacing w:lineRule="exact" w:line="260"/>
              <w:rPr>
                <w:rFonts w:ascii="Arial Narrow" w:hAnsi="Arial Narrow" w:cs="Arial Narrow"/>
              </w:rPr>
            </w:pPr>
            <w:r>
              <w:rPr>
                <w:rFonts w:cs="Arial Narrow" w:ascii="Arial Narrow" w:hAnsi="Arial Narrow"/>
              </w:rPr>
              <w:t>Informó que ese día se llevaría a cabo la Sesión Ordinaria de la Comisión Distrital de Vigilancia, con la intervención de los representantes de partidos políticos.</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top w:val="single" w:sz="4" w:space="0" w:color="000000"/>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top w:val="single" w:sz="4" w:space="0" w:color="000000"/>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Que se seguía desarrollando con normalidad la Campaña Anual Intensa de Credencialización con los nuevos lineamientos para la expedición de la Credencial para Votar con Fotografía.</w:t>
            </w:r>
          </w:p>
          <w:p>
            <w:pPr>
              <w:pStyle w:val="Normal"/>
              <w:spacing w:lineRule="exact" w:line="260"/>
              <w:jc w:val="both"/>
              <w:rPr>
                <w:rFonts w:ascii="Arial Narrow" w:hAnsi="Arial Narrow" w:cs="Arial"/>
                <w:sz w:val="18"/>
              </w:rPr>
            </w:pPr>
            <w:r>
              <w:rPr>
                <w:rFonts w:cs="Arial" w:ascii="Arial Narrow" w:hAnsi="Arial Narrow"/>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right w:val="single" w:sz="4" w:space="0" w:color="000000"/>
            </w:tcBorders>
          </w:tcPr>
          <w:p>
            <w:pPr>
              <w:pStyle w:val="Textoindependiente3"/>
              <w:spacing w:lineRule="exact" w:line="260"/>
              <w:rPr>
                <w:rFonts w:ascii="Arial Narrow" w:hAnsi="Arial Narrow" w:cs="Arial Narrow"/>
                <w:spacing w:val="4"/>
              </w:rPr>
            </w:pPr>
            <w:r>
              <w:rPr>
                <w:rFonts w:cs="Arial Narrow" w:ascii="Arial Narrow" w:hAnsi="Arial Narrow"/>
                <w:spacing w:val="4"/>
              </w:rPr>
              <w:t>Que los Ciudadanos del área urbana se habían presentando a los módulos con los documentos que acreditaban su identidad sin problemas y que en algunos casos en que no cuenta con la documentación necesaria, los funcionarios del Módulo los orientaron para que reunieran su documentación.</w:t>
            </w:r>
          </w:p>
          <w:p>
            <w:pPr>
              <w:pStyle w:val="Normal"/>
              <w:spacing w:lineRule="exact" w:line="260"/>
              <w:jc w:val="both"/>
              <w:rPr>
                <w:rFonts w:ascii="Arial Narrow" w:hAnsi="Arial Narrow" w:cs="Arial"/>
                <w:spacing w:val="4"/>
                <w:sz w:val="18"/>
              </w:rPr>
            </w:pPr>
            <w:r>
              <w:rPr>
                <w:rFonts w:cs="Arial" w:ascii="Arial Narrow" w:hAnsi="Arial Narrow"/>
                <w:spacing w:val="4"/>
                <w:sz w:val="18"/>
              </w:rPr>
            </w:r>
          </w:p>
        </w:tc>
      </w:tr>
      <w:tr>
        <w:trPr>
          <w:cantSplit w:val="true"/>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left w:val="single" w:sz="4" w:space="0" w:color="000000"/>
              <w:right w:val="single" w:sz="4" w:space="0" w:color="000000"/>
            </w:tcBorders>
          </w:tcPr>
          <w:p>
            <w:pPr>
              <w:pStyle w:val="Normal"/>
              <w:spacing w:lineRule="exact" w:line="260"/>
              <w:jc w:val="both"/>
              <w:rPr/>
            </w:pPr>
            <w:r>
              <w:rPr>
                <w:rFonts w:cs="Arial" w:ascii="Arial Narrow" w:hAnsi="Arial Narrow"/>
                <w:sz w:val="18"/>
              </w:rPr>
              <w:t xml:space="preserve">Es importante resaltar que en esta ocasión el evaluador jerárquico, Lic. Gerardo García Marroquín, le manifestó al inconforme lo que a la letra se indica: </w:t>
            </w:r>
            <w:r>
              <w:rPr>
                <w:rFonts w:cs="Arial" w:ascii="Arial Narrow" w:hAnsi="Arial Narrow"/>
                <w:b/>
                <w:bCs/>
                <w:i/>
                <w:iCs/>
                <w:sz w:val="18"/>
              </w:rPr>
              <w:t xml:space="preserve">“En días anteriores se presentó una ciudadana muy molesta porque el personal del Módulo no le hacía entrega de su credencial para votar, argumentando que el acta de matrimonio que ella portaba no era un documento idóneo para realizar el trámite, por lo que se le cuestionó a la ciudadana si apenas iba a realizar el trámite de su credencial, y ella manifestó que no que solo la iba a recoger, que hacia ya más de un mes que había  hecho  el  trámite,  por lo cual el Vocal Ejecutivo </w:t>
            </w:r>
            <w:r>
              <w:rPr>
                <w:rFonts w:cs="Arial" w:ascii="Arial Narrow" w:hAnsi="Arial Narrow"/>
                <w:sz w:val="18"/>
              </w:rPr>
              <w:t xml:space="preserve"> </w:t>
            </w:r>
            <w:r>
              <w:rPr>
                <w:rFonts w:cs="Arial" w:ascii="Arial Narrow" w:hAnsi="Arial Narrow"/>
                <w:b/>
                <w:bCs/>
                <w:i/>
                <w:iCs/>
                <w:sz w:val="18"/>
              </w:rPr>
              <w:t>comentó que la canalizó con el responsable del Módulo para que le brindara la atención y se le entregara su credencial”.</w:t>
            </w:r>
          </w:p>
          <w:p>
            <w:pPr>
              <w:pStyle w:val="Normal"/>
              <w:spacing w:lineRule="exact" w:line="260"/>
              <w:jc w:val="both"/>
              <w:rPr>
                <w:rFonts w:ascii="Arial Narrow" w:hAnsi="Arial Narrow" w:cs="Arial"/>
                <w:b/>
                <w:b/>
                <w:bCs/>
                <w:i/>
                <w:i/>
                <w:iCs/>
                <w:sz w:val="18"/>
              </w:rPr>
            </w:pPr>
            <w:r>
              <w:rPr>
                <w:rFonts w:cs="Arial" w:ascii="Arial Narrow" w:hAnsi="Arial Narrow"/>
                <w:b/>
                <w:bCs/>
                <w:i/>
                <w:iCs/>
                <w:sz w:val="18"/>
              </w:rPr>
            </w:r>
          </w:p>
        </w:tc>
      </w:tr>
      <w:tr>
        <w:trPr>
          <w:cantSplit w:val="true"/>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pPr>
            <w:r>
              <w:rPr>
                <w:rFonts w:cs="Arial" w:ascii="Arial Narrow" w:hAnsi="Arial Narrow"/>
                <w:spacing w:val="4"/>
                <w:sz w:val="18"/>
              </w:rPr>
              <w:t>Por otra parte, el Vocal Ejecutivo le refiere al inconforme</w:t>
            </w:r>
            <w:r>
              <w:rPr>
                <w:rFonts w:cs="Arial" w:ascii="Arial Narrow" w:hAnsi="Arial Narrow"/>
                <w:b/>
                <w:bCs/>
                <w:i/>
                <w:iCs/>
                <w:spacing w:val="4"/>
                <w:sz w:val="18"/>
              </w:rPr>
              <w:t xml:space="preserve"> “el porqué hasta hace una semana se había capacitado al personal de los módulos sobre los procedimientos para la campaña anual intensa, si dicha campaña inició desde el día 1º de octubre de 2005”</w:t>
            </w:r>
            <w:r>
              <w:rPr>
                <w:rFonts w:cs="Arial" w:ascii="Arial Narrow" w:hAnsi="Arial Narrow"/>
                <w:spacing w:val="4"/>
                <w:sz w:val="18"/>
              </w:rPr>
              <w:t>, a lo cual el inconforme respondió que no estuvo enterado de la persona que acudió con molestia ante el Vocal Ejecutivo, pero que se procura atender de la mejor forma a toda la ciudadanía que acude a realizar su trámite, que esas son situaciones eventuales; que se llegan a presentar por la información tergiversada proporcionada por los vigilantes, quienes en su afán de ayudar  a los ciudadanos, les proporcionan información errónea, por  tanto solicitó se exhortara a los vigilantes para que se abstuvieran de orientar a los ciudadanos y mejor los canalicen con el responsable del Módulo, quien es la persona indicada y capacitada para atender a la ciudadanía, proporcionando la información necesaria para que el ciudadano cumpla cabalmente con su trámite.</w:t>
            </w:r>
          </w:p>
          <w:p>
            <w:pPr>
              <w:pStyle w:val="Normal"/>
              <w:spacing w:lineRule="exact" w:line="260"/>
              <w:jc w:val="both"/>
              <w:rPr>
                <w:rFonts w:ascii="Arial Narrow" w:hAnsi="Arial Narrow" w:cs="Arial"/>
                <w:spacing w:val="4"/>
                <w:sz w:val="18"/>
              </w:rPr>
            </w:pPr>
            <w:r>
              <w:rPr>
                <w:rFonts w:cs="Arial" w:ascii="Arial Narrow" w:hAnsi="Arial Narrow"/>
                <w:spacing w:val="4"/>
                <w:sz w:val="18"/>
              </w:rPr>
            </w:r>
          </w:p>
        </w:tc>
      </w:tr>
      <w:tr>
        <w:trPr/>
        <w:tc>
          <w:tcPr>
            <w:tcW w:w="1406" w:type="dxa"/>
            <w:tcBorders>
              <w:top w:val="single" w:sz="4" w:space="0" w:color="000000"/>
              <w:left w:val="single" w:sz="4" w:space="0" w:color="000000"/>
              <w:right w:val="single" w:sz="4" w:space="0" w:color="000000"/>
            </w:tcBorders>
          </w:tcPr>
          <w:p>
            <w:pPr>
              <w:pStyle w:val="Normal"/>
              <w:snapToGrid w:val="false"/>
              <w:spacing w:lineRule="exact" w:line="260"/>
              <w:jc w:val="both"/>
              <w:rPr>
                <w:rFonts w:ascii="Arial Narrow" w:hAnsi="Arial Narrow" w:cs="Arial"/>
                <w:sz w:val="18"/>
              </w:rPr>
            </w:pPr>
            <w:r>
              <w:rPr>
                <w:rFonts w:cs="Arial" w:ascii="Arial Narrow" w:hAnsi="Arial Narrow"/>
                <w:sz w:val="18"/>
              </w:rPr>
            </w:r>
          </w:p>
        </w:tc>
        <w:tc>
          <w:tcPr>
            <w:tcW w:w="3704" w:type="dxa"/>
            <w:tcBorders>
              <w:top w:val="single" w:sz="4" w:space="0" w:color="000000"/>
              <w:left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Por otro lado, informó que en esa Junta Distrital ya se contaba con los formatos para que los ciudadanos mexicanos  residentes  en  el  extranjero,  que  desearan votar en las elecciones federales pasadas, requisitaran el formato de solicitud de inscripción a la lista nominal de electores residentes en el extranjero, siendo éste el único medio para que los ciudadanos mexicanos que residieran fuera del país pudieran ser inscritos en la lista nominal que se formuló con los datos de ellos y, a través del sistema postal, pudieran  emitir su sufragio.</w:t>
            </w:r>
          </w:p>
          <w:p>
            <w:pPr>
              <w:pStyle w:val="Normal"/>
              <w:spacing w:lineRule="exact" w:line="260"/>
              <w:jc w:val="both"/>
              <w:rPr>
                <w:rFonts w:ascii="Arial Narrow" w:hAnsi="Arial Narrow" w:cs="Arial"/>
                <w:b/>
                <w:b/>
                <w:bCs/>
                <w:i/>
                <w:i/>
                <w:iCs/>
                <w:sz w:val="18"/>
              </w:rPr>
            </w:pPr>
            <w:r>
              <w:rPr>
                <w:rFonts w:cs="Arial" w:ascii="Arial Narrow" w:hAnsi="Arial Narrow"/>
                <w:b/>
                <w:bCs/>
                <w:i/>
                <w:iCs/>
                <w:sz w:val="18"/>
              </w:rPr>
            </w:r>
          </w:p>
        </w:tc>
      </w:tr>
      <w:tr>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b/>
                <w:b/>
                <w:bCs/>
                <w:i/>
                <w:i/>
                <w:iCs/>
                <w:sz w:val="18"/>
              </w:rPr>
            </w:pPr>
            <w:r>
              <w:rPr>
                <w:rFonts w:cs="Arial" w:ascii="Arial Narrow" w:hAnsi="Arial Narrow"/>
                <w:b/>
                <w:bCs/>
                <w:i/>
                <w:iCs/>
                <w:sz w:val="18"/>
              </w:rPr>
            </w:r>
          </w:p>
        </w:tc>
        <w:tc>
          <w:tcPr>
            <w:tcW w:w="3704" w:type="dxa"/>
            <w:tcBorders>
              <w:left w:val="single" w:sz="4" w:space="0" w:color="000000"/>
              <w:bottom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 xml:space="preserve">Concluyó su intervención informando que al día siguiente de celebrada dicha sesión se llevaría a cabo en la ciudad de Oaxaca la exportación de secciones, actividad para la que están solicitando la presencia de él y de los responsables de módulos quienes realizarán la exportación de secciones, para lo cual informó que ya se giraron los oficios correspondientes a la Junta Local Ejecutiva en esa entidad, solicitando la liberación de recursos, para los gastos inherentes a la Comisión.  </w:t>
            </w:r>
          </w:p>
          <w:p>
            <w:pPr>
              <w:pStyle w:val="Normal"/>
              <w:spacing w:lineRule="exact" w:line="260"/>
              <w:jc w:val="both"/>
              <w:rPr>
                <w:rFonts w:ascii="Arial Narrow" w:hAnsi="Arial Narrow" w:cs="Arial"/>
                <w:b/>
                <w:b/>
                <w:bCs/>
                <w:i/>
                <w:i/>
                <w:iCs/>
                <w:sz w:val="18"/>
              </w:rPr>
            </w:pPr>
            <w:r>
              <w:rPr>
                <w:rFonts w:cs="Arial" w:ascii="Arial Narrow" w:hAnsi="Arial Narrow"/>
                <w:b/>
                <w:bCs/>
                <w:i/>
                <w:iCs/>
                <w:sz w:val="18"/>
              </w:rPr>
            </w:r>
          </w:p>
        </w:tc>
      </w:tr>
      <w:tr>
        <w:trPr/>
        <w:tc>
          <w:tcPr>
            <w:tcW w:w="1406"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10 de noviembre de 2005</w:t>
            </w:r>
          </w:p>
        </w:tc>
        <w:tc>
          <w:tcPr>
            <w:tcW w:w="3704" w:type="dxa"/>
            <w:tcBorders>
              <w:top w:val="single" w:sz="4" w:space="0" w:color="000000"/>
              <w:left w:val="single" w:sz="4" w:space="0" w:color="000000"/>
              <w:right w:val="single" w:sz="4" w:space="0" w:color="000000"/>
            </w:tcBorders>
          </w:tcPr>
          <w:p>
            <w:pPr>
              <w:pStyle w:val="Heading8"/>
              <w:spacing w:lineRule="exact" w:line="260"/>
              <w:jc w:val="both"/>
              <w:rPr>
                <w:rFonts w:ascii="Arial Narrow" w:hAnsi="Arial Narrow" w:cs="Arial Narrow"/>
                <w:b w:val="false"/>
                <w:b w:val="false"/>
                <w:bCs w:val="false"/>
              </w:rPr>
            </w:pPr>
            <w:r>
              <w:rPr>
                <w:rFonts w:cs="Arial Narrow" w:ascii="Arial Narrow" w:hAnsi="Arial Narrow"/>
                <w:b w:val="false"/>
                <w:bCs w:val="false"/>
              </w:rPr>
              <w:t>Realizar la Reunión de Coordinación Semanal y Verificar el Avance que se tiene en la Ejecución de las actividades institucionales que cada una de las áreas realiza.</w:t>
            </w:r>
          </w:p>
        </w:tc>
        <w:tc>
          <w:tcPr>
            <w:tcW w:w="4322" w:type="dxa"/>
            <w:tcBorders>
              <w:top w:val="single" w:sz="4" w:space="0" w:color="000000"/>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Informó que se continuaba desarrollando con normalidad la Campaña Anual Intensa de Credencialización.</w:t>
            </w:r>
          </w:p>
          <w:p>
            <w:pPr>
              <w:pStyle w:val="Normal"/>
              <w:spacing w:lineRule="exact" w:line="260"/>
              <w:jc w:val="both"/>
              <w:rPr>
                <w:rFonts w:ascii="Arial Narrow" w:hAnsi="Arial Narrow" w:cs="Arial"/>
                <w:sz w:val="18"/>
              </w:rPr>
            </w:pPr>
            <w:r>
              <w:rPr>
                <w:rFonts w:cs="Arial" w:ascii="Arial Narrow" w:hAnsi="Arial Narrow"/>
                <w:sz w:val="18"/>
              </w:rPr>
              <w:t>Que le fueron entregadas 470 cédulas del programa de registros duplicados, puntualizando que esa actividad la realiza solamente el Técnico de Campo, por lo que con la finalidad de desahogar esa carga de trabajo, solicitó recursos para combustible y el apoyo de otra figura para dicho  Técnico.</w:t>
            </w:r>
          </w:p>
          <w:p>
            <w:pPr>
              <w:pStyle w:val="Normal"/>
              <w:spacing w:lineRule="exact" w:line="260"/>
              <w:jc w:val="both"/>
              <w:rPr>
                <w:rFonts w:ascii="Arial Narrow" w:hAnsi="Arial Narrow" w:cs="Arial"/>
                <w:b/>
                <w:b/>
                <w:bCs/>
                <w:i/>
                <w:i/>
                <w:iCs/>
                <w:sz w:val="18"/>
              </w:rPr>
            </w:pPr>
            <w:r>
              <w:rPr>
                <w:rFonts w:cs="Arial" w:ascii="Arial Narrow" w:hAnsi="Arial Narrow"/>
                <w:b/>
                <w:bCs/>
                <w:i/>
                <w:iCs/>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b/>
                <w:b/>
                <w:bCs/>
                <w:i/>
                <w:i/>
                <w:iCs/>
                <w:sz w:val="18"/>
              </w:rPr>
            </w:pPr>
            <w:r>
              <w:rPr>
                <w:rFonts w:cs="Arial" w:ascii="Arial Narrow" w:hAnsi="Arial Narrow"/>
                <w:b/>
                <w:bCs/>
                <w:i/>
                <w:iCs/>
                <w:sz w:val="18"/>
              </w:rPr>
            </w:r>
          </w:p>
        </w:tc>
        <w:tc>
          <w:tcPr>
            <w:tcW w:w="3704" w:type="dxa"/>
            <w:tcBorders>
              <w:left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Destacó que se encontraba desarrollando en ese momento el Levantamiento de Coordenadas y puntos GPS de las secciones en donde se instalarían casillas extraordinaria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right w:val="single" w:sz="4" w:space="0" w:color="000000"/>
            </w:tcBorders>
          </w:tcPr>
          <w:p>
            <w:pPr>
              <w:pStyle w:val="Normal"/>
              <w:snapToGrid w:val="false"/>
              <w:spacing w:lineRule="exact" w:line="260"/>
              <w:jc w:val="both"/>
              <w:rPr>
                <w:rFonts w:ascii="Arial Narrow" w:hAnsi="Arial Narrow" w:cs="Arial"/>
                <w:b/>
                <w:b/>
                <w:bCs/>
                <w:sz w:val="18"/>
              </w:rPr>
            </w:pPr>
            <w:r>
              <w:rPr>
                <w:rFonts w:cs="Arial" w:ascii="Arial Narrow" w:hAnsi="Arial Narrow"/>
                <w:b/>
                <w:bCs/>
                <w:sz w:val="18"/>
              </w:rPr>
            </w:r>
          </w:p>
        </w:tc>
        <w:tc>
          <w:tcPr>
            <w:tcW w:w="3704" w:type="dxa"/>
            <w:tcBorders>
              <w:left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left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Señaló que para la siguiente semana se tenía programada la   Visita   de  Supervisión  a  Módulos  por    parte    de  la Comisión Distrital de Vigilancia, razón por la cual solicitó  la liberación de los recursos ministrados para dicha actividad, mismos que ya habían sido radicados y de los cuales se encontraba el aviso de abono en la cuenta de esa Junta Distrital.</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406" w:type="dxa"/>
            <w:tcBorders>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b/>
                <w:b/>
                <w:bCs/>
                <w:sz w:val="18"/>
              </w:rPr>
            </w:pPr>
            <w:r>
              <w:rPr>
                <w:rFonts w:cs="Arial" w:ascii="Arial Narrow" w:hAnsi="Arial Narrow"/>
                <w:b/>
                <w:bCs/>
                <w:sz w:val="18"/>
              </w:rPr>
            </w:r>
          </w:p>
        </w:tc>
        <w:tc>
          <w:tcPr>
            <w:tcW w:w="3704" w:type="dxa"/>
            <w:tcBorders>
              <w:left w:val="single" w:sz="4" w:space="0" w:color="000000"/>
              <w:bottom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b/>
                <w:b/>
                <w:bCs/>
                <w:i/>
                <w:i/>
                <w:iCs/>
                <w:sz w:val="18"/>
              </w:rPr>
            </w:pPr>
            <w:r>
              <w:rPr>
                <w:rFonts w:cs="Arial" w:ascii="Arial Narrow" w:hAnsi="Arial Narrow"/>
                <w:sz w:val="18"/>
              </w:rPr>
              <w:t>Finalmente, puntualizó que el Responsable del Módulo semifijo le comunicó que hay un poco de problemas en la sede de María Lombardo, ya que la autoridad se mostraba hostil y no les facilitó la sede que ocupaban habitualmente en la Agencia Municipal, motivo por el cual tuvieron que hacer uso de las instalaciones de la policía para la instalación del Módulo de Atención Ciudadan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Arial Narrow" w:hAnsi="Arial Narrow" w:cs="Arial"/>
                <w:b/>
                <w:b/>
                <w:bCs/>
                <w:i/>
                <w:i/>
                <w:iCs/>
                <w:sz w:val="18"/>
              </w:rPr>
            </w:pPr>
            <w:r>
              <w:rPr>
                <w:rFonts w:cs="Arial" w:ascii="Arial Narrow" w:hAnsi="Arial Narrow"/>
                <w:b/>
                <w:bCs/>
                <w:i/>
                <w:iCs/>
                <w:sz w:val="18"/>
              </w:rPr>
            </w:r>
          </w:p>
        </w:tc>
        <w:tc>
          <w:tcPr>
            <w:tcW w:w="3704"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260"/>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oncluye su intervención puntualizando que instruyó al personal que opera los módulos móviles para que cuenten con los formatos de Registro para el Voto de los Mexicanos en el Extranjero, entregando los mismos a los ciudadanos que lo solicitaran.</w:t>
            </w:r>
          </w:p>
        </w:tc>
      </w:tr>
    </w:tbl>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Atenta Nota A.N./J.D./008/2005  y A.N.VE/013/05 de fechas 1 de junio y 7 de octubre de 2005, respectivamente, suscritas por el evaluador, dirigida al Vocal Ejecutivo de la Junta Local en el estado de Oaxaca, por medio de las cuales le informó acerca de la radicación y liberación de los recursos de gasto de campo y combustible que se aplicaron para la operación del Registro Federal de Electores en ese Distrito Electoral.</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Atenta Nota A.N/J.D./011/2005, de fecha 6 de octubre de 2005, suscrita por el evaluador y dirigida al Vocal Ejecutivo de la Junta Local en el estado de Oaxaca, por medio de la cual le informó que con motivo de las lluvias la afectación que hubo en lo que se refiere a los programas de actividades de esa Junta Distrital, fue la cancelación de las actividades del módulo 200724 del Registro Federal de Electores que ese día y el siguiente visitaría el municipio de San Juan Cotzocón, debido al deterioro de los caminos y los riesgos que presenta el acceso a la comunidad.</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l análisis técnico-jurídico a los argumentos y a las pruebas que cada una de las partes exhibe, este órgano resolutor concluye que le asiste la razón al inconforme, ya que han sido los propios soportes documentales que exhibe el evaluador los que justifican una calificación superior, toda vez que con ellas se demuestra que el inconforme determinó  eficazmente objetivos y plazos para la realización de las actividades propias de esa Vocalía del Registro Federal de Electores a su cargo, definiendo prioridades y controlando la calidad del trabajo, verifica la información para asegurarse que se habían ejecutado las actividades o acciones previst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 mayor abundamiento, es preciso puntualizar que el miembro del Servicio inconforme elaboró los Directorios de Módulos con fechas y horarios de atención tomando en cuenta la complejidad que tiene ese distrito, los cuales se sometieron a la aprobación de la Comisión Distrital de Vigilancia de dicho Distrito Electoral sin tener observaciones, para lo cual diseñó un plan de trabajo, mismo que se vio entorpecido por el constante atraso en la radicación de los recursos destinados a Gastos de Campo por la propia Dirección Ejecutiva del Registro Federal de Electores, hecho que no es imputable al inconforme y que no obstante cumplió a cabalidad con su trabajo en tiempo y forma según la planeación que realizó.</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nte la falta de material probatorio contundente allegado por el evaluador a este órgano resolutor, es de justicia conceder la razón al inconforme y ordenar la reposición parcial de su evaluación en lo que concierne al indicador en estudi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Liderazgo' El miembro del Servicio posee la habilidad necesaria para orientar la acción de su área en una dirección determinada, inspirando valores de acción. Tiene la habilidad para fijar objetivos, seguimiento de los mismos y la capacidad de retroalimentar. Motiva e inspira confianz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el indicador en estudio el inconforme obtuvo la calificación de 3, es decir, buen desempeño, lo cual de conformidad con el Sistema de Evaluación se interpreta como el hecho de que generalmente proporcionó guía al equipo (Unidad Administrativa/Junta Ejecutiva), lo mantuvo informado sobre los planes, estrategias y acciones necesarias para alcanzar los objetivos y metas establecidas; delegó responsabilidades y autoridad sobre las actividades que a cada uno le correspondían e identificó el potencial de cada integrante para aprovechar al máximo sus capacidades, manteniendo un equilibrio entre el logro de los objetivos del área y las necesidades profesionales de ést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Al respecto el inconforme argumenta lo siguiente</w:t>
      </w:r>
      <w:r>
        <w:rPr>
          <w:rFonts w:cs="Arial" w:ascii="Arial Narrow" w:hAnsi="Arial Narrow"/>
          <w:b/>
          <w:bCs/>
          <w:i/>
          <w:iCs/>
          <w:sz w:val="26"/>
        </w:rPr>
        <w:t>: “Dada la naturaleza en los trabajos del Registro Federal de Electores se demandan horas de trabajo y esfuerzo adicionales en un periodo anual para cumplir en tiempo y forma con las directrices emitidas por la propia Dirección del Registro, motivo por el cual tuve el compromiso personal e institucional de demostrar con mis jefes tanto jerárquico como normativo el hecho de trabajar con una plantilla de 13 personas bajo mi coordinación por el término de un año en el que fue necesario motivar con el ejemplo y liderazgo no formal sino de trabajo, así como convicción de servicio, orientado a la ciudadanía para que obtuviera de manera oportuna su credencial para votar, por lo que me parece ilógico que en las evaluaciones de mi jefe normativo como se puede apreciar en mi evaluación anual del desempeño no haya obtenido en los rubros de Eficacia y Eficiencia ni un solo 3 y por parte de mi jefe jerárquico sí.</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b/>
          <w:bCs/>
          <w:i/>
          <w:iCs/>
          <w:sz w:val="26"/>
        </w:rPr>
        <w:t>Otro hecho es el de que por los cortes de información propia de la Vocalía del Registro Federal de Electores, todos los días sábado fue necesario asistir a trabajar  en ocasiones hasta las 20:00 horas, ya que los módulos móviles se encontraban en algunas sedes a dos o tres horas de distancia de la cabecera distrital en la Vocalía que presido, mientras que otras áreas no estaban obligadas a presentarse durante este día. Por consecuencia debía estar debidamente motivado para motivar al personal con que laboro y poder dar así el resultado esperado, en donde el liderazgo ejercido no era una opción sino una obligación institucional y personal en donde nunca perdí el enfoque del para que se sirve en una institución electoral”</w:t>
      </w:r>
      <w:r>
        <w:rPr>
          <w:rFonts w:cs="Arial" w:ascii="Arial Narrow" w:hAnsi="Arial Narrow"/>
          <w:sz w:val="26"/>
        </w:rPr>
        <w:t>, anexando como pruebas de su dicho las plantillas del personal que laboró en los Módulos de Atención Ciudadana fijos y semifijos de ese 07 Distrito Elector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Por su parte su evaluador argumenta que el inconforme administra los recursos humanos sólo para obtener los objetivos y metas establecidas, y que existe únicamente la comunicación necesaria para delegar las actividades, sin establecer un canal efectivo de información y seguimiento a los resultados exigidos en los programas bajo su responsabilidad, aunado a que sus subordinados son los que toman iniciativas que en realidad le corresponden al titular del área, es decir a él, ofreciendo como pruebas de su dicho diversos oficios los cuales se describen y relacionan a continuación: </w:t>
      </w:r>
    </w:p>
    <w:p>
      <w:pPr>
        <w:pStyle w:val="Normal"/>
        <w:spacing w:lineRule="auto" w:line="360"/>
        <w:ind w:firstLine="540"/>
        <w:jc w:val="both"/>
        <w:rPr>
          <w:rFonts w:ascii="Arial Narrow" w:hAnsi="Arial Narrow" w:cs="Arial"/>
          <w:sz w:val="22"/>
        </w:rPr>
      </w:pPr>
      <w:r>
        <w:rPr>
          <w:rFonts w:cs="Arial" w:ascii="Arial Narrow" w:hAnsi="Arial Narrow"/>
          <w:sz w:val="22"/>
        </w:rPr>
      </w:r>
    </w:p>
    <w:tbl>
      <w:tblPr>
        <w:tblW w:w="9432" w:type="dxa"/>
        <w:jc w:val="left"/>
        <w:tblInd w:w="-75" w:type="dxa"/>
        <w:tblLayout w:type="fixed"/>
        <w:tblCellMar>
          <w:top w:w="0" w:type="dxa"/>
          <w:left w:w="70" w:type="dxa"/>
          <w:bottom w:w="0" w:type="dxa"/>
          <w:right w:w="70" w:type="dxa"/>
        </w:tblCellMar>
      </w:tblPr>
      <w:tblGrid>
        <w:gridCol w:w="1510"/>
        <w:gridCol w:w="1260"/>
        <w:gridCol w:w="1620"/>
        <w:gridCol w:w="1080"/>
        <w:gridCol w:w="3962"/>
      </w:tblGrid>
      <w:tr>
        <w:trPr>
          <w:tblHeader w:val="true"/>
        </w:trPr>
        <w:tc>
          <w:tcPr>
            <w:tcW w:w="1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No. de oficio</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Fecha de elaboración</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Quien lo suscribe</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A quien se dirige</w:t>
            </w:r>
          </w:p>
        </w:tc>
        <w:tc>
          <w:tcPr>
            <w:tcW w:w="3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Contenid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JD07/VE/2497/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21 de noviembre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El evaluador jerárquic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inconforme.</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Le informa que ese día a las 10:00 horas a solicitud de la JOSA, se dotó de vales de combustible a la Vocalía del Registro por la cantidad de $1,500.00 para el recorrido de supervisión a los módulos que realizaría la Comisión Distrital de Vigilancia los días 22 y 23 de noviembre de 2005, y señala la cantidad que se suministró a cada uno de los vehículos asignados a la Vocalía que preside el inconforme.</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sz w:val="18"/>
              </w:rPr>
            </w:pPr>
            <w:r>
              <w:rPr>
                <w:rFonts w:cs="Arial" w:ascii="Arial Narrow" w:hAnsi="Arial Narrow"/>
                <w:sz w:val="18"/>
              </w:rPr>
              <w:t>S/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30 de noviembre de 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C. Manuel Ramos Solís, Técnico de Actualización Cartográfica “I” del RF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8"/>
              </w:rPr>
            </w:pPr>
            <w:r>
              <w:rPr>
                <w:rFonts w:cs="Arial" w:ascii="Arial Narrow" w:hAnsi="Arial Narrow"/>
                <w:sz w:val="18"/>
              </w:rPr>
              <w:t>Al inconforme.</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Le informa que en cumplimiento a sus instrucciones y de acuerdo a la programación mensual de sistematización cartográfica en oficio No. CACPE/1357/04 de fecha 25 de mayo del 2004, signado por el titular de la Coordinación de Actualización en Campo del Padrón Electoral, le envió la programación mensual de trabajo en campo y gabinete del mes de diciembre de 2005.</w:t>
            </w:r>
          </w:p>
        </w:tc>
      </w:tr>
    </w:tbl>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t>En este sentido, referente a este último oficio S/N, el Técnico de Cartografía distribuye la carga de trabajo de la siguiente forma:</w:t>
      </w:r>
    </w:p>
    <w:tbl>
      <w:tblPr>
        <w:tblW w:w="9432" w:type="dxa"/>
        <w:jc w:val="left"/>
        <w:tblInd w:w="-75" w:type="dxa"/>
        <w:tblLayout w:type="fixed"/>
        <w:tblCellMar>
          <w:top w:w="0" w:type="dxa"/>
          <w:left w:w="70" w:type="dxa"/>
          <w:bottom w:w="0" w:type="dxa"/>
          <w:right w:w="70" w:type="dxa"/>
        </w:tblCellMar>
      </w:tblPr>
      <w:tblGrid>
        <w:gridCol w:w="2230"/>
        <w:gridCol w:w="2340"/>
        <w:gridCol w:w="4862"/>
      </w:tblGrid>
      <w:tr>
        <w:trPr/>
        <w:tc>
          <w:tcPr>
            <w:tcW w:w="223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60"/>
              <w:jc w:val="center"/>
              <w:rPr>
                <w:rFonts w:ascii="Arial Narrow" w:hAnsi="Arial Narrow" w:cs="Arial"/>
                <w:b/>
                <w:b/>
                <w:bCs/>
                <w:sz w:val="18"/>
              </w:rPr>
            </w:pPr>
            <w:r>
              <w:rPr>
                <w:rFonts w:cs="Arial" w:ascii="Arial Narrow" w:hAnsi="Arial Narrow"/>
                <w:b/>
                <w:bCs/>
                <w:sz w:val="18"/>
              </w:rPr>
              <w:t>Mes</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Heading8"/>
              <w:spacing w:lineRule="exact" w:line="260"/>
              <w:rPr>
                <w:rFonts w:ascii="Arial Narrow" w:hAnsi="Arial Narrow" w:cs="Arial Narrow"/>
              </w:rPr>
            </w:pPr>
            <w:r>
              <w:rPr>
                <w:rFonts w:cs="Arial Narrow" w:ascii="Arial Narrow" w:hAnsi="Arial Narrow"/>
              </w:rPr>
              <w:t>Días de Trabajo en Campo</w:t>
            </w:r>
          </w:p>
        </w:tc>
        <w:tc>
          <w:tcPr>
            <w:tcW w:w="486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exact" w:line="260"/>
              <w:jc w:val="center"/>
              <w:rPr>
                <w:rFonts w:ascii="Arial Narrow" w:hAnsi="Arial Narrow" w:cs="Arial"/>
                <w:b/>
                <w:b/>
                <w:bCs/>
                <w:sz w:val="18"/>
              </w:rPr>
            </w:pPr>
            <w:r>
              <w:rPr>
                <w:rFonts w:cs="Arial" w:ascii="Arial Narrow" w:hAnsi="Arial Narrow"/>
                <w:b/>
                <w:bCs/>
                <w:sz w:val="18"/>
              </w:rPr>
              <w:t>Días de Trabajo en Gabinet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w:sz w:val="18"/>
              </w:rPr>
            </w:pPr>
            <w:r>
              <w:rPr>
                <w:rFonts w:cs="Arial" w:ascii="Arial Narrow" w:hAnsi="Arial Narrow"/>
                <w:sz w:val="18"/>
              </w:rPr>
              <w:t>Diciemb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Narrow" w:hAnsi="Arial Narrow" w:cs="Arial"/>
                <w:sz w:val="18"/>
              </w:rPr>
            </w:pPr>
            <w:r>
              <w:rPr>
                <w:rFonts w:cs="Arial" w:ascii="Arial Narrow" w:hAnsi="Arial Narrow"/>
                <w:sz w:val="18"/>
              </w:rPr>
              <w:t>1 y 2, 5 al 10, 12 al 15 de diciembre del 2005.</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3, 16 y 17 de diciembre del 2005.</w:t>
            </w:r>
          </w:p>
          <w:p>
            <w:pPr>
              <w:pStyle w:val="Normal"/>
              <w:spacing w:lineRule="exact" w:line="260"/>
              <w:jc w:val="both"/>
              <w:rPr>
                <w:rFonts w:ascii="Arial Narrow" w:hAnsi="Arial Narrow" w:cs="Arial"/>
                <w:sz w:val="18"/>
              </w:rPr>
            </w:pPr>
            <w:r>
              <w:rPr>
                <w:rFonts w:cs="Arial" w:ascii="Arial Narrow" w:hAnsi="Arial Narrow"/>
                <w:sz w:val="18"/>
              </w:rPr>
              <w:t>Del 19 al 31 de diciembre del 2005, 2º periodo vacacional.</w:t>
            </w:r>
          </w:p>
          <w:p>
            <w:pPr>
              <w:pStyle w:val="Normal"/>
              <w:spacing w:lineRule="exact" w:line="260"/>
              <w:jc w:val="both"/>
              <w:rPr>
                <w:rFonts w:ascii="Arial Narrow" w:hAnsi="Arial Narrow" w:cs="Arial"/>
                <w:sz w:val="18"/>
              </w:rPr>
            </w:pPr>
            <w:r>
              <w:rPr>
                <w:rFonts w:cs="Arial" w:ascii="Arial Narrow" w:hAnsi="Arial Narrow"/>
                <w:sz w:val="18"/>
              </w:rPr>
            </w:r>
          </w:p>
        </w:tc>
      </w:tr>
    </w:tbl>
    <w:p>
      <w:pPr>
        <w:pStyle w:val="Normal"/>
        <w:spacing w:lineRule="auto" w:line="360"/>
        <w:ind w:firstLine="540"/>
        <w:jc w:val="both"/>
        <w:rPr>
          <w:rFonts w:ascii="Arial Narrow" w:hAnsi="Arial Narrow" w:cs="Arial"/>
          <w:sz w:val="26"/>
        </w:rPr>
      </w:pPr>
      <w:r>
        <w:rPr>
          <w:rFonts w:cs="Arial" w:ascii="Arial Narrow" w:hAnsi="Arial Narrow"/>
          <w:sz w:val="26"/>
        </w:rPr>
      </w:r>
    </w:p>
    <w:tbl>
      <w:tblPr>
        <w:tblW w:w="9432" w:type="dxa"/>
        <w:jc w:val="left"/>
        <w:tblInd w:w="-75" w:type="dxa"/>
        <w:tblLayout w:type="fixed"/>
        <w:tblCellMar>
          <w:top w:w="0" w:type="dxa"/>
          <w:left w:w="70" w:type="dxa"/>
          <w:bottom w:w="0" w:type="dxa"/>
          <w:right w:w="70" w:type="dxa"/>
        </w:tblCellMar>
      </w:tblPr>
      <w:tblGrid>
        <w:gridCol w:w="1150"/>
        <w:gridCol w:w="1080"/>
        <w:gridCol w:w="1260"/>
        <w:gridCol w:w="1260"/>
        <w:gridCol w:w="4682"/>
      </w:tblGrid>
      <w:tr>
        <w:trPr>
          <w:tblHeader w:val="true"/>
        </w:trPr>
        <w:tc>
          <w:tcPr>
            <w:tcW w:w="11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No. de oficio</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Fecha de elaboración</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Quien lo suscribe</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A quien se dirige</w:t>
            </w:r>
          </w:p>
        </w:tc>
        <w:tc>
          <w:tcPr>
            <w:tcW w:w="46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60"/>
              <w:jc w:val="center"/>
              <w:rPr>
                <w:rFonts w:ascii="Arial Narrow" w:hAnsi="Arial Narrow" w:cs="Arial"/>
                <w:b/>
                <w:b/>
                <w:bCs/>
                <w:sz w:val="20"/>
              </w:rPr>
            </w:pPr>
            <w:r>
              <w:rPr>
                <w:rFonts w:cs="Arial" w:ascii="Arial Narrow" w:hAnsi="Arial Narrow"/>
                <w:b/>
                <w:bCs/>
                <w:sz w:val="20"/>
              </w:rPr>
              <w:t>Contenido</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Arial Narrow" w:hAnsi="Arial Narrow" w:cs="Arial"/>
                <w:sz w:val="18"/>
              </w:rPr>
            </w:pPr>
            <w:r>
              <w:rPr>
                <w:rFonts w:cs="Arial" w:ascii="Arial Narrow" w:hAnsi="Arial Narrow"/>
                <w:sz w:val="18"/>
              </w:rPr>
              <w:t>S/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14 de dic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 Francisco Cobos Carrasco, Operador de Equipo Tecnológico del MAC 2007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Al inconforme</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Le informa de la situación y riesgo que implica el hecho de no contar con un vehículo a disposición del Módulo de Atención Ciudadana 200723, el cual se ha trasladado los días lunes con parte del equipo tecnológico a su cargo (Laptop, escáner de huella, pistola, lector de códigos de barra, etc.) en vehículos de transporte público, en algunas ocasiones transbordando, corriendo siempre el riesgo de sufrir algún asalto o incidente que lamentar, motivo por el cual le solicita tomar cartas en el asunto y buscar alguna estrategia que pueda resolver ese problema que aqueja al Módulo y de esa manera disminuir el riesgo de perder algún dispositivo o equipo del MAC antes mencionado.</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IRCULAR No. 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30 de julio d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El inco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Jaime Morales Santiago y Jorge Aguilar Caballero, Responsable de Módulo y OET adscritos a la 07 Junta Distrital en el estado de Oaxaca</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Les realizó un apercibimiento debido a que después de trabajar la paquetería normal del Sábado 30 de julio, de acuerdo a sus instrucciones previamente giradas debieron de cargar el Padrón actualizado y la información cartográfica de acuerdo con la conformación Distrital actual, lo cual no realizaron, demostrando así falta de responsabilidad en la encomienda de trabaj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IRCULAR No. 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27 de octubre d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El inco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C. Fidencio Rafael Meixueiro</w:t>
            </w:r>
          </w:p>
          <w:p>
            <w:pPr>
              <w:pStyle w:val="Normal"/>
              <w:spacing w:lineRule="exact" w:line="260"/>
              <w:jc w:val="both"/>
              <w:rPr>
                <w:rFonts w:ascii="Arial Narrow" w:hAnsi="Arial Narrow" w:cs="Arial"/>
                <w:sz w:val="18"/>
              </w:rPr>
            </w:pPr>
            <w:r>
              <w:rPr>
                <w:rFonts w:cs="Arial" w:ascii="Arial Narrow" w:hAnsi="Arial Narrow"/>
                <w:sz w:val="18"/>
              </w:rPr>
              <w:t>Responsable del Módulo 200724</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Le solicitó reportar vía telefónica a esa vocalía a su cargo, cualquier cambio de sede que se presente respecto del módulo de atención ciudadana 200724 y que no esté programado dentro del directorio de módulos aprobado por la Comisión Distrital de Vigilancia, con la finalidad de informar a la Vocalía Estatal del Registro y a la citada Comisión, así como al Vocal Ejecutivo de ese Distrito sobre los cambios efectuados.</w:t>
            </w:r>
          </w:p>
          <w:p>
            <w:pPr>
              <w:pStyle w:val="Normal"/>
              <w:spacing w:lineRule="exact" w:line="260"/>
              <w:jc w:val="both"/>
              <w:rPr>
                <w:rFonts w:ascii="Arial Narrow" w:hAnsi="Arial Narrow" w:cs="Arial"/>
                <w:sz w:val="18"/>
              </w:rPr>
            </w:pPr>
            <w:r>
              <w:rPr>
                <w:rFonts w:cs="Arial" w:ascii="Arial Narrow" w:hAnsi="Arial Narrow"/>
                <w:sz w:val="18"/>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VRFE/0169/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30 de marzo de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El inconfor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Al evaluador jerárquico</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Arial Narrow" w:hAnsi="Arial Narrow" w:cs="Arial"/>
                <w:sz w:val="18"/>
              </w:rPr>
            </w:pPr>
            <w:r>
              <w:rPr>
                <w:rFonts w:cs="Arial" w:ascii="Arial Narrow" w:hAnsi="Arial Narrow"/>
                <w:sz w:val="18"/>
              </w:rPr>
              <w:t>Le informó que el C. Manuel Ramos Solís, Técnico de Actualización Cartográfica, no se presentó a laborar en esa Oficina Distrital los días lunes y martes 28 y 29 de marzo de 2005, sin que se hubiera reportado vía telefónica o informado   en   qué situación se encuentra, motivo por el cual solicitó le fueran descontados esos días.</w:t>
            </w:r>
          </w:p>
          <w:p>
            <w:pPr>
              <w:pStyle w:val="Normal"/>
              <w:spacing w:lineRule="exact" w:line="260"/>
              <w:jc w:val="both"/>
              <w:rPr>
                <w:rFonts w:ascii="Arial Narrow" w:hAnsi="Arial Narrow" w:cs="Arial"/>
                <w:sz w:val="18"/>
              </w:rPr>
            </w:pPr>
            <w:r>
              <w:rPr>
                <w:rFonts w:cs="Arial" w:ascii="Arial Narrow" w:hAnsi="Arial Narrow"/>
                <w:sz w:val="18"/>
              </w:rPr>
            </w:r>
          </w:p>
        </w:tc>
      </w:tr>
    </w:tbl>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Asimismo, de nueva cuenta exhibe las minutas elaboradas con motivo de las reuniones semanales que sostuvo con todos los integrantes de esa Junta Distrital, documentales que ya han sido referidas y vertidos los comentarios, por lo que en obvio de repeticiones se tienen por reproducidas como si a la letra se insertasen.</w:t>
      </w:r>
    </w:p>
    <w:p>
      <w:pPr>
        <w:pStyle w:val="Normal"/>
        <w:spacing w:lineRule="auto" w:line="360"/>
        <w:ind w:firstLine="708"/>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importante precisar que para que el servidor de carrera inconforme fuera merecedor de una calificación superior a la que originalmente le fue otorgada, debió demostrar que siempre proporcionó guía al equipo; manteniéndolo informado sobre los planes, estrategias y acciones necesarias para alcanzar los objetivos y metas establecidas. Asimismo, que delegó responsabilidades y autoridad sobre las actividades que a cada uno le correspondían e identificó el potencial de cada integrante para aprovechar al máximo sus capacidades, manteniendo un equilibrio entre el logro de los objetivos del área y las necesidades profesionales de éstos, promoviendo siempre la cooperación a fin de que pudieran expresar sus opiniones y puntos de vista ante los demás miembros del equipo, de conformidad con lo establecido en el Sistema de Evaluación Anual del Desempeño de los miembros del Servicio Profesional Electoral ejercicio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 respecto de las documentales ofrecidas por el inconforme y por su evaluador, ésta Dirección Ejecutiva del Servicio Profesional Electoral concluye que le asiste la razón parcialmente al inconforme, toda vez que de las pruebas que ofreció el propio evaluador se desprende que siempre hizo del conocimiento de todos sus subordinados los planes, estrategias y lineamientos necesarios para la operación de los Módulos de Atención Ciudadana, concretamente en lo referente a los trámites que ahí se efectúan, es decir, cambios de domicilio; altas de inscripción al Padrón Electoral Federal; reposición de credenciales y trámites de alta de aquellos ciudadanos que radican en el extranjero y deseaban emitir su voto en las elecciones federales recientemente celebradas, entre otras actividades, sujetándose a los tiempos previamente establecidos para tales efectos, delegando responsabilidades en los responsables de los Módulos, no así en el sentido de haber promovido la cooperación con la finalidad de que pudieran expresar sus opiniones y puntos de vista sus subordinados ante los demás miembros del equipo; ya que exclusivamente se limitó a hacer del conocimiento de las áreas correspondientes la problemática de la radicación de los recursos destinados a gastos de campo que enfrentaba el personal a su cargo, y fueron las autoridades superiores las que convocaron a reuniones para que fueran los propios afectados quienes emitieran sus opiniones al respecto, así como sus puntos de vista y, de esa manera, poner fin a los conflictos que se venían generan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tal motivo, se confirma la calificación originalmente asignada en el indicador en estudio; al no cumplir el inconforme con todas las hipótesis contenidas en el parámetro de muy buen desempeño.</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eastAsia="Arial Narrow" w:cs="Arial Narrow" w:ascii="Arial Narrow" w:hAnsi="Arial Narrow"/>
          <w:b/>
          <w:bCs/>
          <w:i/>
          <w:iCs/>
          <w:sz w:val="26"/>
        </w:rPr>
        <w:t xml:space="preserve"> </w:t>
      </w:r>
      <w:r>
        <w:rPr>
          <w:rFonts w:cs="Arial" w:ascii="Arial Narrow" w:hAnsi="Arial Narrow"/>
          <w:b/>
          <w:bCs/>
          <w:i/>
          <w:iCs/>
          <w:sz w:val="26"/>
        </w:rPr>
        <w:t>“</w:t>
      </w:r>
      <w:r>
        <w:rPr>
          <w:rFonts w:cs="Arial" w:ascii="Arial Narrow" w:hAnsi="Arial Narrow"/>
          <w:b/>
          <w:bCs/>
          <w:i/>
          <w:iCs/>
          <w:sz w:val="26"/>
        </w:rPr>
        <w:t>'Innovación' El miembro del Servicio tiene la capacidad de idear soluciones nuevas y diferentes para resolver problemas o situaciones que su área de competencia demand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indicador en estudio el inconforme obtuvo la calificación de 4, es decir, muy buen desempeño, lo cual de conformidad con el Sistema de Evaluación equivale a que el inconforme se mostró proactivo, generando de forma permanente propuestas de mejora en el ámbito de su competencia. Al mismo tiempo elaboró propuestas para el cumplimiento de metas con base en la misión, visión y objetivos del Instituto. En este mismo sentido, sus propuestas fueron orientadas a mejorar el funcionamiento del proceso de trabajo y las expuso a su superior jerárquico para su valor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argumenta que se le evaluó con 3, lo cual es falso; ya que tanto de la cédula de Evaluación aplicada a su persona, como del Dictamen de Resultados que le hizo llegar la Dirección Ejecutiva del Servicio Profesional Electoral, se desprende que la calificación asentada en el presente indicador corresponde a 4, es decir muy buen desempeñ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Por su parte su evaluador, de manera general, solamente argumenta que la calificación asignada en el indicador en estudio es 4 de muy buen desempeño, según se aprecia en las cédulas de evaluación, y que sin embargo el inconforme refiere que en este indicador obtuvo una calificación menor que se sitúa en tres, por lo cual considera que se deje sin efecto cualquier argumentación y prueba que exhiba en su favor.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sentido al esgrimir el inconforme sus argumentos, en el sentido de merecer una calificación superior a 3 y aportar elementos de prueba en ese mismo sentido, y al haberse corroborado que la calificación originalmente otorgada es 4, este órgano resolutor determina no entrar al análisis de las documentales que exhibe como pruebas de su parte, por lo cual se confirma la calificación originalmente asignad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ha lugar a la reposición parcial del procedimiento de la Evaluación Anual del Desempeño de los miembros del Servicio Profesional Electoral ejercicio 2005, en el factor de Competencias/Perfiles de Actuación para Vocal de Registro, únicamente en lo que se refiere al indicador de Capacidad de planeación y organización del C. Fernando Pérez Castillo, quien se desempeña como Vocal del Registro Federal de Electores correspondiente al 07 Distrito en el estado de Oaxaca de acuerdo a las consideraciones expuestas.</w:t>
      </w:r>
    </w:p>
    <w:p>
      <w:pPr>
        <w:pStyle w:val="Normal"/>
        <w:spacing w:lineRule="auto" w:line="360"/>
        <w:rPr>
          <w:rFonts w:ascii="Arial Narrow" w:hAnsi="Arial Narrow" w:cs="Arial"/>
          <w:b/>
          <w:b/>
          <w:bCs/>
          <w:sz w:val="26"/>
        </w:rPr>
      </w:pPr>
      <w:r>
        <w:rPr>
          <w:rFonts w:cs="Arial" w:ascii="Arial Narrow" w:hAnsi="Arial Narrow"/>
          <w:b/>
          <w:bCs/>
          <w:sz w:val="26"/>
        </w:rPr>
      </w:r>
    </w:p>
    <w:p>
      <w:pPr>
        <w:pStyle w:val="Heading4"/>
        <w:ind w:hanging="0"/>
        <w:jc w:val="both"/>
        <w:rPr/>
      </w:pPr>
      <w:r>
        <w:rPr>
          <w:rFonts w:cs="Arial Narrow" w:ascii="Arial Narrow" w:hAnsi="Arial Narrow"/>
          <w:sz w:val="26"/>
        </w:rPr>
        <w:t>SEGUNDO.-</w:t>
      </w:r>
      <w:r>
        <w:rPr>
          <w:rFonts w:cs="Arial Narrow" w:ascii="Arial Narrow" w:hAnsi="Arial Narrow"/>
          <w:b w:val="false"/>
          <w:bCs w:val="false"/>
          <w:sz w:val="26"/>
        </w:rPr>
        <w:t xml:space="preserve"> Se determina que no ha lugar a la reposición parcial del procedimiento de la Evaluación Anual del Desempeño de los miembros del Servicio Profesional Electoral ejercicio 2005, y por lo tanto la confirmación de las calificaciones originalmente otorgadas en el factor de Competencias/Perfiles de Actuación para Vocal de Registro, en lo que se refiere al indicador de Liderazgo e Innovación del C. Fernando Pérez Castillo de acuerdo a las consideraciones expuestas.</w:t>
      </w:r>
    </w:p>
    <w:p>
      <w:pPr>
        <w:pStyle w:val="Normal"/>
        <w:spacing w:lineRule="auto" w:line="360"/>
        <w:rPr>
          <w:rFonts w:ascii="Arial Narrow" w:hAnsi="Arial Narrow" w:cs="Arial"/>
          <w:b/>
          <w:b/>
          <w:bCs/>
          <w:sz w:val="26"/>
        </w:rPr>
      </w:pPr>
      <w:r>
        <w:rPr>
          <w:rFonts w:cs="Arial" w:ascii="Arial Narrow" w:hAnsi="Arial Narrow"/>
          <w:b/>
          <w:bCs/>
          <w:sz w:val="26"/>
        </w:rPr>
      </w:r>
    </w:p>
    <w:p>
      <w:pPr>
        <w:pStyle w:val="Heading6"/>
        <w:ind w:hanging="0"/>
        <w:rPr/>
      </w:pPr>
      <w:r>
        <w:rPr>
          <w:rFonts w:cs="Arial Narrow" w:ascii="Arial Narrow" w:hAnsi="Arial Narrow"/>
          <w:sz w:val="26"/>
        </w:rPr>
        <w:t xml:space="preserve">TERCERO.- </w:t>
      </w:r>
      <w:r>
        <w:rPr>
          <w:rFonts w:cs="Arial Narrow" w:ascii="Arial Narrow" w:hAnsi="Arial Narrow"/>
          <w:b w:val="false"/>
          <w:bCs w:val="false"/>
          <w:sz w:val="26"/>
        </w:rPr>
        <w:t>Se instruye a la Dirección Ejecutiva del Servicio Profesional Electoral a notificar la presente resolución al C. Fernando Pérez Castillo, Vocal del Registro Federal de Electores y al Lic. Gerardo García Marroquín, Vocal Ejecutivo ambos adscritos al 07 Distrito en el estado de Oaxaca para los efectos legales a que haya lugar.</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Heading6"/>
        <w:ind w:hanging="0"/>
        <w:rPr/>
      </w:pPr>
      <w:r>
        <w:rPr>
          <w:rFonts w:cs="Arial Narrow" w:ascii="Arial Narrow" w:hAnsi="Arial Narrow"/>
          <w:sz w:val="26"/>
        </w:rPr>
        <w:t xml:space="preserve">CUARTO.- </w:t>
      </w:r>
      <w:r>
        <w:rPr>
          <w:rFonts w:cs="Arial Narrow" w:ascii="Arial Narrow" w:hAnsi="Arial Narrow"/>
          <w:b w:val="false"/>
          <w:bCs w:val="false"/>
          <w:sz w:val="26"/>
        </w:rPr>
        <w:t xml:space="preserve">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b w:val="false"/>
          <w:bCs w:val="false"/>
          <w:i/>
          <w:iCs/>
          <w:sz w:val="26"/>
        </w:rPr>
        <w:t>Estatuto del Servicio Profesional Electoral y del Personal del Instituto Federal Electoral.</w:t>
      </w:r>
    </w:p>
    <w:p>
      <w:pPr>
        <w:pStyle w:val="Normal"/>
        <w:spacing w:lineRule="auto" w:line="360"/>
        <w:rPr>
          <w:rFonts w:ascii="Arial Narrow" w:hAnsi="Arial Narrow" w:cs="Arial Narrow"/>
          <w:b/>
          <w:b/>
          <w:bCs/>
          <w:i/>
          <w:i/>
          <w:iCs/>
          <w:sz w:val="26"/>
        </w:rPr>
      </w:pPr>
      <w:r>
        <w:rPr>
          <w:rFonts w:cs="Arial Narrow" w:ascii="Arial Narrow" w:hAnsi="Arial Narrow"/>
          <w:b/>
          <w:bCs/>
          <w:i/>
          <w:iCs/>
          <w:sz w:val="26"/>
        </w:rPr>
      </w:r>
    </w:p>
    <w:sectPr>
      <w:footerReference w:type="default" r:id="rId2"/>
      <w:footerReference w:type="first" r:id="rId3"/>
      <w:type w:val="nextPage"/>
      <w:pgSz w:w="12240" w:h="15840"/>
      <w:pgMar w:left="1474" w:right="1474"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Wingdings" w:hAnsi="Wingdings" w:cs="Wingdings" w:hint="default"/>
      </w:rPr>
    </w:lvl>
  </w:abstractNum>
  <w:abstractNum w:abstractNumId="3">
    <w:lvl w:ilvl="0">
      <w:start w:val="1"/>
      <w:numFmt w:val="bullet"/>
      <w:lvlText w:val=""/>
      <w:lvlJc w:val="left"/>
      <w:pPr>
        <w:tabs>
          <w:tab w:val="num" w:pos="720"/>
        </w:tabs>
        <w:ind w:left="720" w:hanging="720"/>
      </w:pPr>
      <w:rPr>
        <w:rFonts w:ascii="Wingdings" w:hAnsi="Wingdings" w:cs="Wingdings" w:hint="default"/>
      </w:rPr>
    </w:lvl>
  </w:abstractNum>
  <w:abstractNum w:abstractNumId="4">
    <w:lvl w:ilvl="0">
      <w:start w:val="1"/>
      <w:numFmt w:val="bullet"/>
      <w:lvlText w:val=""/>
      <w:lvlJc w:val="left"/>
      <w:pPr>
        <w:tabs>
          <w:tab w:val="num" w:pos="709"/>
        </w:tabs>
        <w:ind w:left="709" w:hanging="709"/>
      </w:pPr>
      <w:rPr>
        <w:rFonts w:ascii="Wingdings" w:hAnsi="Wingdings" w:cs="Wingdings" w:hint="default"/>
      </w:rPr>
    </w:lvl>
  </w:abstractNum>
  <w:abstractNum w:abstractNumId="5">
    <w:lvl w:ilvl="0">
      <w:start w:val="1"/>
      <w:numFmt w:val="bullet"/>
      <w:lvlText w:val=""/>
      <w:lvlJc w:val="left"/>
      <w:pPr>
        <w:tabs>
          <w:tab w:val="num" w:pos="1077"/>
        </w:tabs>
        <w:ind w:left="1077" w:hanging="368"/>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709"/>
        </w:tabs>
        <w:ind w:left="709" w:hanging="709"/>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abstractNum>
  <w:abstractNum w:abstractNumId="9">
    <w:lvl w:ilvl="0">
      <w:start w:val="1"/>
      <w:numFmt w:val="bullet"/>
      <w:lvlText w:val=""/>
      <w:lvlJc w:val="left"/>
      <w:pPr>
        <w:tabs>
          <w:tab w:val="num" w:pos="720"/>
        </w:tabs>
        <w:ind w:left="720" w:hanging="720"/>
      </w:pPr>
      <w:rPr>
        <w:rFonts w:ascii="Wingdings" w:hAnsi="Wingdings" w:cs="Wingdings" w:hint="default"/>
      </w:rPr>
    </w:lvl>
  </w:abstractNum>
  <w:abstractNum w:abstractNumId="10">
    <w:lvl w:ilvl="0">
      <w:start w:val="1"/>
      <w:numFmt w:val="bullet"/>
      <w:lvlText w:val=""/>
      <w:lvlJc w:val="left"/>
      <w:pPr>
        <w:tabs>
          <w:tab w:val="num" w:pos="1077"/>
        </w:tabs>
        <w:ind w:left="1077" w:hanging="368"/>
      </w:pPr>
      <w:rPr>
        <w:rFonts w:ascii="Wingdings" w:hAnsi="Wingdings" w:cs="Wingdings" w:hint="default"/>
      </w:rPr>
    </w:lvl>
  </w:abstractNum>
  <w:abstractNum w:abstractNumId="11">
    <w:lvl w:ilvl="0">
      <w:start w:val="1"/>
      <w:numFmt w:val="bullet"/>
      <w:lvlText w:val=""/>
      <w:lvlJc w:val="left"/>
      <w:pPr>
        <w:tabs>
          <w:tab w:val="num" w:pos="720"/>
        </w:tabs>
        <w:ind w:left="720" w:hanging="7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2:30:00Z</dcterms:created>
  <dc:creator>INSTITUTO FEDERAL ELECTORAL</dc:creator>
  <dc:description/>
  <cp:keywords/>
  <dc:language>en-US</dc:language>
  <cp:lastModifiedBy>IFE</cp:lastModifiedBy>
  <cp:lastPrinted>2006-11-15T13:55:00Z</cp:lastPrinted>
  <dcterms:modified xsi:type="dcterms:W3CDTF">2006-12-19T17:12:00Z</dcterms:modified>
  <cp:revision>33</cp:revision>
  <dc:subject/>
  <dc:title>NO</dc:title>
</cp:coreProperties>
</file>